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ШОЗЕРСКОЕ  СЕЛЬСКОЕ 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ХВИНСКОГО  МУНИЦИПАЛЬН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АДМИНИСТРАЦИЯ ПАШОЗЕРСКОГО СЕЛЬСКОГО ПОСЕЛЕНИЯ)</w:t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 25  июня 2019 год.                                         № 08-64-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829" w:hanging="0"/>
        <w:jc w:val="both"/>
        <w:rPr>
          <w:color w:val="000000"/>
        </w:rPr>
      </w:pPr>
      <w:r>
        <w:rPr>
          <w:color w:val="000000"/>
        </w:rPr>
        <w:t>О закреплении памятников Великой Отечественной войны, расположенных на территории Пашозерского сельского поселения.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  <w:t>В соответствии со статьей 11 Федерального закона от 14 января 1993 года № 4292-1 «Об увековечении памяти погибших при защите Отечества» и в целях обеспечения сохранности памятников Великой Отечественной войны и их благоустройства, администрация Пашозерского сельского поселения ПОСТАНОВЛЯЕТ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 В целях надлежащего содержания, закрепить Памятники погибшим землякам в деревнях Пашозеро и Корбеничи за администрацией Пашозерского сельского поселения 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 Контроль за исполнением постановления оставляю за собой.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          В.В. Вихр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33:00Z</dcterms:created>
  <dc:creator>user</dc:creator>
  <dc:description/>
  <cp:keywords/>
  <dc:language>en-US</dc:language>
  <cp:lastModifiedBy>pashozero-4</cp:lastModifiedBy>
  <cp:lastPrinted>2018-03-15T11:14:00Z</cp:lastPrinted>
  <dcterms:modified xsi:type="dcterms:W3CDTF">2019-06-26T08:25:00Z</dcterms:modified>
  <cp:revision>43</cp:revision>
  <dc:subject/>
  <dc:title/>
</cp:coreProperties>
</file>