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67" w:hanging="0"/>
        <w:rPr/>
      </w:pPr>
      <w:r>
        <w:rPr/>
        <w:t>от 22 мая 2018 года</w:t>
        <w:tab/>
        <w:tab/>
        <w:tab/>
        <w:tab/>
        <w:tab/>
        <w:t xml:space="preserve"> № 08-54-а</w:t>
      </w:r>
    </w:p>
    <w:p>
      <w:pPr>
        <w:pStyle w:val="Normal"/>
        <w:ind w:right="-2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300" w:hanging="0"/>
        <w:jc w:val="both"/>
        <w:rPr/>
      </w:pPr>
      <w:r>
        <w:rPr>
          <w:color w:val="000000"/>
        </w:rPr>
        <w:t>Об обеспечении безопасности людей на водных объектах в летний период 2018 года на территории Пашозерского сельского пос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"/>
        <w:jc w:val="both"/>
        <w:rPr/>
      </w:pPr>
      <w:r>
        <w:rPr>
          <w:color w:val="000000"/>
        </w:rPr>
        <w:t>В целях обеспечения безопасности людей на водных объектах в летний период 2018 года, на основании Федерального закона от 06 октября 2003 года №131-ФЗ «Об общих принципах организации местного самоуправления в Российской Федерации», в соответствии с Правилами охраны жизни людей на водных объектах Ленинградской области», утвержденными постановлением Правительства Ленинградской области от 29 декабря 2007 года № 352, администрация Пашозерского сельского поселения ПОСТАНОВЛЯЕТ: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 xml:space="preserve">1. Утвердить место массового отдыха населения на берегу озера Пашозеро в летний период 2018 года: деревня Пашозеро, бывший «перевоз».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2. Утвердить План мероприятий по обеспечению безопасности людей на водных объектах в летний период 2018 года на территории Пашозерского сельского поселения (приложение)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>3. Провести заседание КЧС и ПБ по выработке мероприятий, направленных на обеспечение безопасности населения на водных объектах, в период купального сезона 2018 года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4. Специалисту администрации организовать и провести мероприятия по пропаганде мер безопасности населения на водных объектах с использованием средств информации и общественных организаций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 xml:space="preserve">5. Рекомендовать директору муниципального образовательного учреждения «Пашозерская основная общеобразовательная школа» Т.В. Окуневой проводить профилактическую работу по правилам безопасности на водных объектах.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6. Рекомендовать 122 отделению полиции отдела Министерства внутренних дел Российской Федерации по Тихвинскому району проводить плановое патрулирование и проверку места массового отдыха населения на озере Пашозеро в летний период с целью выявления лиц, употребляющих спиртные напитки, засоряющих прилегающую территорию мусором, нарушающих общественный порядок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7. Постановл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8. Разместить на сайте Пашозерского сельского поселения памятку «Меры безопасности на водных объектах в летний период»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9. Контроль за исполнением постановления оставляю за собой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8 г. № 08-54-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ероприятий по обеспечению безопасности людей на водных объектах в летний период 2018 года на территории Пашозер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4680"/>
        <w:gridCol w:w="15"/>
        <w:gridCol w:w="2505"/>
        <w:gridCol w:w="15"/>
        <w:gridCol w:w="217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ероприят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ремя выпол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ероприятия по пропаганде мер безопасности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водных объектах в летний пери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на сайте поселения и на информационных стендах памятки «Меры безопасности на водных объектах в летний период»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10 июня 2018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нформирования посетителей учреждений культуры, о мерах безопасности на водных объектах в летний период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летнего пери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ЦКи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еработающего населения о мерах безопасности на водных объектах в летний пери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, председатель ТСЖ, депута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филактические мероприятия по обучению учащихся правилам безопасного поведения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 «Пашозерская основная общеобразовательная школа».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роведение мероприятий по обеспечению безопасности людей на водных объекта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становки информационных щитов с памяткой «Меры безопасности на водных объектах в летний период» и иной информацией для отдыхающ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8 года, восстановление по мере необходимости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становки предупреждающих аншлагов о запрете купания в неустановленных мес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8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местное (патрулирование) мест массового отдыха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отдельному графику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МВД, ГИМС, ВОСВОД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к Плану мероприят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Меры безопасности на водных объектах в летний пери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Каждому человеку следует помнить, что купаться в неизвестных водоемах и необследованных местах опасно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о купания должно иметь пологое, песчаное, свободное от растений и ила дно, без резких обрывов вблизи бере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меющие хорошо плавать и нырять должны убедиться в том, что в воде и, тем более, близко у берега нет затонувших деревьев, старых свай, коряг, острых камней (как на глубине, так и у поверхности вод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зоне купания, особенно на реках, не должно быть сильного течения, водоворотов, холодных подводных ключей, которые могут привести к судорогам в ногах и ру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нимание! На необорудованных местах отдыха на водных объектах имеются</w:t>
      </w:r>
      <w:r>
        <w:rPr>
          <w:color w:val="000000"/>
        </w:rPr>
        <w:t xml:space="preserve"> затонувшие</w:t>
      </w:r>
      <w:r>
        <w:rPr>
          <w:b/>
          <w:bCs/>
          <w:color w:val="000000"/>
        </w:rPr>
        <w:t xml:space="preserve"> деревья, старые сваи, коряги, острые камни, каменные гряды и отдельные валуны, часто скрытые небольшим слоем воды и находящиеся в самых неожиданных местах, в том числе и далеко от берег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дной из самых серьезных угроз для жизни людей является купание в состоянии алкогольного опья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Распитие напитков в общественных местах наказывается в соответствии со статьей 20.20 КоАП РФ, появление в общественных местах в состоянии алкогольного опьянения наказывается в соответствии со статьей 20.21 КоАП Р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Всем гражданам, отдыхающим у водных объектов, необходимо соблюдать основные правила поведения.</w:t>
      </w:r>
      <w:r>
        <w:rPr>
          <w:color w:val="000000"/>
        </w:rPr>
        <w:t xml:space="preserve"> На пляжах и в других местах отдыха купающимся на водоемах </w:t>
      </w:r>
      <w:r>
        <w:rPr>
          <w:b/>
          <w:bCs/>
          <w:color w:val="000000"/>
          <w:u w:val="single"/>
        </w:rPr>
        <w:t>запрещается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плывать к моторным, парусным, весельным лодкам и другим плавательным средств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грязнять и засорять водоемы и бере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пивать спиртные напитки, купаться в состоянии алкогольного и наркотического опьян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приводить и купать собак и других животных в места отдыха людей на водных объектах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оставлять на берегу, в местах для переодевания мусор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подавать сигналы ложной тревог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играть с мячом и в другие спортивные игры в не отведенных для этой цели местах,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 не допускать действия, связанные с нырянием и захватом купающихс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лавать на досках, бревнах, лежаках, автомобильных камерах, надувных матрасах и других, не приспособленных для этого средствах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ловить рыбу в местах купа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заезжать на территорию отдыха людей на водных объектах на всех видах автотранспо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собое внимание взрослые должны уделять детям во время отдыха на водоеме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зрослые обязаны не допускать купания детей в непроверенных и неустановленных местах, плавания на неприспособленных для этого средствах, игр и шалостей в воде и других нарушений правил безопасности на воде. Купание детей, особенно - малолетних, проводится </w:t>
      </w:r>
      <w:r>
        <w:rPr>
          <w:b/>
          <w:bCs/>
          <w:color w:val="000000"/>
        </w:rPr>
        <w:t>под непрерывным контролем</w:t>
      </w:r>
      <w:r>
        <w:rPr>
          <w:color w:val="000000"/>
        </w:rPr>
        <w:t xml:space="preserve"> взрослы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sectPr>
      <w:type w:val="nextPage"/>
      <w:pgSz w:w="12240" w:h="15840"/>
      <w:pgMar w:left="1026" w:right="61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9:00Z</dcterms:created>
  <dc:creator>user</dc:creator>
  <dc:description/>
  <cp:keywords/>
  <dc:language>en-US</dc:language>
  <cp:lastModifiedBy>pashozero-4</cp:lastModifiedBy>
  <cp:lastPrinted>2014-05-12T17:04:00Z</cp:lastPrinted>
  <dcterms:modified xsi:type="dcterms:W3CDTF">2018-05-23T04:43:00Z</dcterms:modified>
  <cp:revision>18</cp:revision>
  <dc:subject/>
  <dc:title/>
</cp:coreProperties>
</file>