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 МУНИЦИПАЛЬНОГО  ОБРАЗОВАНИЯ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АШОЗЕРСКОЕ  СЕЛЬСКОЕ  ПОСЕЛЕНИЕ 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ИХВИНСКОГО  МУНИЦИПАЛЬНОГО  РАЙОНА 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ЕНИНГРАДСКОЙ  ОБЛАСТИ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(АДМИНИСТРАЦИЯ ПАШОЗЕРСКОГО СЕЛЬСКОГО ПОСЕЛЕНИЯ)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 01 июня 2016 года                               № 08-63-а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 присвоении адреса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основании пункта 21 части 1 статьи 14 Федерального закона  от 06 октября 2003 года № 131-ФЗ «Об общих принципах организации местного самоуправления в Российской Федерации», в дополнение к постановлению главы администрации муниципального образования «Тихвинский район Ленинградской области»  от 06 мая 2005 года  № 504а  «Об утверждении схем адресации по населенным пунктам Пашозерской и Алексеевской волостей Тихвинского района Ленинградской области», администрация Пашозерского сельского поселения  ПОСТАНОВЛЯЕТ: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Присвоить вновь образуемому земельному участку в кадастровом квартале 47:13:0303001 площадью 2295 кв.м., адрес: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Ленинградская область, Тихвинский муниципальный район, Пашозерское сельское поселение, деревня Берег, улица Мельничная, 10Б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Контроль за исполнением постановления оставляю за собой.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администрации</w:t>
      </w:r>
    </w:p>
    <w:p>
      <w:pPr>
        <w:pStyle w:val="Normal"/>
        <w:bidi w:val="0"/>
        <w:ind w:left="0" w:right="0" w:firstLine="22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ашозерского сельского поселения                                              В.В. Вихров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Segoe UI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18"/>
      <w:szCs w:val="18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z w:val="20"/>
      <w:szCs w:val="20"/>
      <w:u w:val="single"/>
    </w:rPr>
  </w:style>
  <w:style w:type="character" w:styleId="Style14">
    <w:name w:val="Текст выноски Знак"/>
    <w:basedOn w:val="DefaultParagraphFont"/>
    <w:qFormat/>
    <w:rPr>
      <w:rFonts w:ascii="Segoe UI" w:hAnsi="Segoe UI" w:cs="Segoe UI"/>
    </w:rPr>
  </w:style>
  <w:style w:type="paragraph" w:styleId="Heading">
    <w:name w:val="Heading"/>
    <w:basedOn w:val="Normal"/>
    <w:next w:val="TextBody"/>
    <w:qFormat/>
    <w:pPr>
      <w:widowControl w:val="false"/>
      <w:jc w:val="left"/>
      <w:textAlignment w:val="auto"/>
    </w:pPr>
    <w:rPr>
      <w:rFonts w:ascii="Arial" w:hAnsi="Arial" w:eastAsia="Courier New" w:cs="Arial"/>
      <w:b/>
      <w:bCs/>
      <w:sz w:val="22"/>
      <w:szCs w:val="22"/>
      <w:lang w:val="ru-RU" w:eastAsia="ru-RU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Preformat">
    <w:name w:val="Pre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Context">
    <w:name w:val="Context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u w:val="single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83</Words>
  <Characters>1226</Characters>
  <CharactersWithSpaces>10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8:37:00Z</dcterms:created>
  <dc:creator/>
  <dc:description/>
  <dc:language>en-US</dc:language>
  <cp:lastModifiedBy/>
  <cp:lastPrinted>2016-04-04T15:26:00Z</cp:lastPrinted>
  <dcterms:modified xsi:type="dcterms:W3CDTF">2016-06-02T14:32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sh-7</vt:lpwstr>
  </property>
</Properties>
</file>