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 21 декабря 2018 года                                              № 08-120-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>О внесении изменений в постановление администрации Пашозерского сельского поселения от 13.10.2017 г. №08-110-а «Об утверждении муниципальной программы 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Внести изменения в паспорт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 </w:t>
      </w:r>
      <w:r>
        <w:rPr/>
        <w:t xml:space="preserve">2. Внести изменения в план реализации мероприятий 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3. Прекратить действие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 xml:space="preserve"> 31 декабря 2018 г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4. Контроль за исполнением постановления оставляю за собой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00"/>
        <w:gridCol w:w="6181"/>
      </w:tblGrid>
      <w:tr>
        <w:trPr>
          <w:trHeight w:val="945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>емонт автомобильных дорог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54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муниципальной программе не применяются</w:t>
            </w:r>
          </w:p>
        </w:tc>
      </w:tr>
      <w:tr>
        <w:trPr>
          <w:trHeight w:val="657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и безопасности функционирования сети автомобильных дорог </w:t>
            </w:r>
          </w:p>
        </w:tc>
      </w:tr>
      <w:tr>
        <w:trPr>
          <w:trHeight w:val="961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 и дворовых территорий многоквартирных дом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8-2020 годы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304,2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304,2 тыс. руб.:</w:t>
            </w:r>
          </w:p>
          <w:p>
            <w:pPr>
              <w:pStyle w:val="Normal"/>
              <w:rPr/>
            </w:pPr>
            <w:r>
              <w:rPr/>
              <w:t>- бюджет Тихвинского района – 266,5 тыс.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2037,7 тыс. руб.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8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из средств дорожного фонда Пашозерского сельского поселения – 1078,2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9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из средств дорожного фонда Пашозерского сельского поселения – 611,0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в 2020 году - </w:t>
            </w:r>
            <w:r>
              <w:rPr/>
              <w:t>из средств дорожного фонда Пашозерского сельского поселения – 615,0  тыс. руб.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пользования местного значения»  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.21 декабря 2018 г. № 08-120-а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0"/>
        <w:gridCol w:w="6"/>
        <w:gridCol w:w="2216"/>
        <w:gridCol w:w="1511"/>
        <w:gridCol w:w="1392"/>
        <w:gridCol w:w="13"/>
        <w:gridCol w:w="1561"/>
        <w:gridCol w:w="1706"/>
        <w:gridCol w:w="1458"/>
        <w:gridCol w:w="1274"/>
      </w:tblGrid>
      <w:tr>
        <w:trPr/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Поддержка существующей сети дорог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общего пользования </w:t>
            </w:r>
            <w:r>
              <w:rPr/>
              <w:t xml:space="preserve">местного значения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95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Осуществление части полномочий по содержанию автомобильных дорог местного значения вне границ населенных пунктов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по основному мероприятию 1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8-20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30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6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03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5840" w:h="12240"/>
      <w:pgMar w:left="539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16:00Z</dcterms:created>
  <dc:creator> </dc:creator>
  <dc:description/>
  <cp:keywords/>
  <dc:language>en-US</dc:language>
  <cp:lastModifiedBy>pashozero-4</cp:lastModifiedBy>
  <cp:lastPrinted>2015-11-16T12:48:00Z</cp:lastPrinted>
  <dcterms:modified xsi:type="dcterms:W3CDTF">2019-01-21T13:29:00Z</dcterms:modified>
  <cp:revision>4</cp:revision>
  <dc:subject/>
  <dc:title>АДМИНИСТРАЦИЯ  МУНИЦИПАЛЬНОГО  ОБРАЗОВАНИЯ </dc:title>
</cp:coreProperties>
</file>