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 апреля 2017 года                                                           № 08-33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расположенному на земельном участке с кадастровым номер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7:13:0311002: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нинградская область, Тихвинский муниципальный район, Пашозерское сельское поселение, деревня Пашозеро, улица Центральная, дом 10.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6-05-19T09:05:00Z</cp:lastPrinted>
  <dcterms:modified xsi:type="dcterms:W3CDTF">2017-05-03T14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