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  05 июня  2017 года                                                           № 08- 48 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дому, расположенному на земельном участке с кадастровым номер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7:13:0310002:11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Кончик, улица Центральная, 34А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6</Words>
  <Characters>1247</Characters>
  <CharactersWithSpaces>1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7-06-05T10:51:00Z</cp:lastPrinted>
  <dcterms:modified xsi:type="dcterms:W3CDTF">2017-06-16T10:2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ozero-4</vt:lpwstr>
  </property>
</Properties>
</file>