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1 июня 2016 года                               № 08-62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кадастровом квартале 47:13:0307001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Стрелково, улица Северная, 3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0</Words>
  <Characters>1206</Characters>
  <CharactersWithSpaces>1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6-02T12:1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