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6 апреля 2016 года                          № 08-34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с кадастровым номером 47:13:0310001:209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Кончик, переулок Песочный  дом 3,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6T16:45:00Z</cp:lastPrinted>
  <dcterms:modified xsi:type="dcterms:W3CDTF">2016-04-18T11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