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 МУНИЦИПАЛЬНОГО 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от  28 февраля 2016 года                                № 08-15-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469" w:hanging="0"/>
        <w:jc w:val="both"/>
        <w:rPr>
          <w:color w:val="000000"/>
        </w:rPr>
      </w:pPr>
      <w:r>
        <w:rPr>
          <w:color w:val="000000"/>
        </w:rPr>
        <w:t>О внесении изменений в муниципальную программу Пашозерского сельского поселения «Содержание и ремонт автомобильных дорог общего пользования местного значения», утвержденную постановлением администрации Пашозерского сельского поселения от 14 октября 2015 года № 08-122-а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 Внести изменения в муниципальную программу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>,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2. Контроль за исполнением постановления оставляю за собой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.28 февраля 2016 года № 08-15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916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>емонт автомобильных дорог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4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395,9 тыс. 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395,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2043,3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352,6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6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55,3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352,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7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580.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2018 году -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608.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2043,3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352,6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6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55,3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352,6 тыс. руб.</w:t>
      </w:r>
    </w:p>
    <w:p>
      <w:pPr>
        <w:pStyle w:val="Normal"/>
        <w:jc w:val="both"/>
        <w:rPr/>
      </w:pPr>
      <w:r>
        <w:rPr>
          <w:b/>
        </w:rPr>
        <w:t>в 2017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580,0 тыс. руб.</w:t>
      </w:r>
    </w:p>
    <w:p>
      <w:pPr>
        <w:pStyle w:val="Normal"/>
        <w:jc w:val="both"/>
        <w:rPr/>
      </w:pPr>
      <w:r>
        <w:rPr>
          <w:b/>
        </w:rPr>
        <w:t xml:space="preserve">в 2018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608,0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color w:val="000000"/>
        </w:rPr>
        <w:t>пользования местного знач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.28 февраля  2016 г. № 08-15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217"/>
        <w:gridCol w:w="1134"/>
        <w:gridCol w:w="1276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пользования местного значения»  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8 февраля2016 г. №08-15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1706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Поддержка существующей сети дорог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общего пользования </w:t>
            </w:r>
            <w:r>
              <w:rPr/>
              <w:t xml:space="preserve">местного значения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 за счет средств областного бюджет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по основному мероприятию 1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</w:rPr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6-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</w:rPr>
              <w:t>239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04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5840" w:h="12240"/>
      <w:pgMar w:left="539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49:00Z</dcterms:created>
  <dc:creator>Богданова</dc:creator>
  <dc:description/>
  <cp:keywords/>
  <dc:language>en-US</dc:language>
  <cp:lastModifiedBy>pashozero-4</cp:lastModifiedBy>
  <cp:lastPrinted>2015-11-16T12:48:00Z</cp:lastPrinted>
  <dcterms:modified xsi:type="dcterms:W3CDTF">2016-03-14T06:48:00Z</dcterms:modified>
  <cp:revision>6</cp:revision>
  <dc:subject/>
  <dc:title>АДМИНИСТРАЦИЯ  МУНИЦИПАЛЬНОГО  ОБРАЗОВАНИЯ</dc:title>
</cp:coreProperties>
</file>