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vanish/>
          <w:color w:val="000000"/>
        </w:rPr>
        <w:t>#G0</w:t>
      </w:r>
      <w:r>
        <w:rPr>
          <w:rFonts w:cs="Times New Roman" w:ascii="Times New Roman" w:hAnsi="Times New Roman"/>
          <w:color w:val="000000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от 28 февраля 2016 года                        № 08-20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215" w:hanging="0"/>
        <w:jc w:val="both"/>
        <w:rPr/>
      </w:pPr>
      <w:r>
        <w:rPr>
          <w:color w:val="000000"/>
        </w:rPr>
        <w:t xml:space="preserve">О подготовке к пожароопасному периоду 2016 года на территории Пашозерского сельского пос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 соответствии  с Федеральными законами Российской Федерации от 06 октября 2003 года № 131-ФЗ «Об общих принципах организации местного самоуправления в Российской Федерации»,  от 21 декабря 1994 года № 68-ФЗ «О защите населения и территории от чрезвычайных ситуаций природного и техногенного характера», от 21 декабря 1994 года № 69-ФЗ «О пожарной безопасности», в целях заблаговременной подготовки к пожароопасному периоду 2016 года на территории Пашозерского сельского поселения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твердить план противопожарных мероприятий на 2016 год (приложение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Утвердить во всех населенных пунктах ответственных за предоставление полной и достоверной информации о ситуации на территории соответствующих населенных пунктов (приложение 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 Организовать наблюдение за пожарной обстановкой на территории населенных пунктов, расположенных в непосредственной близости к лесным массива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. Запретить проведение отжига травы и стерни в пожароопасный период на сельскохозяйственных угодьях и территориях, граничащих с лесными участками, в населенных пунк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Рекомендовать руководителям хозяйствующих субъектов всех форм собственности, учреждений и организаций, расположенных на территории Пашозер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  провести ревизию имеющихся средств пожаротуш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2  обеспечить выполнение полного комплекса мер пожарной безопасности на подведомственных территориях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выполнить работы по обустройству разделительных минерализованных полос на полях, расположенных в  непосредственной близости от населенных пунктов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- производить скашивание травы, уборку легко воспламеняющихся предметов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3   спланировать выделение, при необходимости, сил и средств для оказания помощи при тушении возможных лесных и полевых пожаров, угрожающих населенным пункт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Рекомендовать арендаторам лесного фонд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. обеспечить выполнение полного комплекса мер пожарной безопасности на подведомственных и арендуемых территор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 предусмотреть выполнение работ по содержанию разделительных минерализованных полос вблизи лесных массивов, расположенных в  непосредственной близости от населенных пунк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3. провести работу по организации обучения лиц, привлекаемых на пожаротушение.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Контроль за исполнением постановления 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ашозерского сельского поселения                                                                 В.В. Вихров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т 28 февраля 2016 года  № 08-20-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 ПРОТИВОПОЖАРНЫХ МЕРОПРИЯТИЙ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6 год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4395"/>
        <w:gridCol w:w="1920"/>
        <w:gridCol w:w="306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п/п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й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ия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ить разъяснительную работу с населением по противопожарной безопасности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, сентябрь-октябрь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. главы администрации,     старос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сти инструктаж по пожарной безопасности в многоквартирных  жилых домах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01.05.2016 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ТСЖ «Пашозерское»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етить семьи, находящиеся в социально-опасном положении  с целью проверки электрохозяйства и печного оборудования, ознакомления с мерами противопожарной безопасности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необходимости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. главы администрации,     старосты, председатель ТСЖ «Пашозерско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ировать состояние разделительных минерализованных полос и противопожарных разрывов вблизи населенных пунктов, расположенных в непосредственной близости к лесным массивам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1.05. по 01.10. 2016 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а администраци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. главы  администрации, арендаторы лесного фонда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смотреть и подготовить места для возможного временного размещения населения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01.05.2016 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лава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сти ревизию средств пожаротушения, пожарных водоемов и средств оповещения населения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прель-май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. главы администрации,   старос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весенне-летний пожароопасный период организовать своевременное сообщение об очагах загорания в населенных пунктах поселения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-сентябрь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. главы администрации,     старос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ить состояние средств звуковой сигнализации для оповещения людей на случай пожара в населенных пунктах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прель- май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. главы администрации,   старос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ить  подготовку муниципального жилого фонда к эксплуатации в осенне-зимний период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едатель ТСЖ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изводить своевременную очистку дорог и подъездных путей в зимний период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мар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-декабрь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ла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проверку подъездных путей, внутримикрорайонных проездов и разворотных площадок для проезда и установки пожарной техники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квартально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ТСЖ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т 28 февраля  2016 года  № 08-20-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приложение 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пис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ветственных за предоставление полной и достоверной информации о ситуац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населенных пунктов Пашозерского сельского поселения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4530"/>
        <w:gridCol w:w="2700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селенный пункт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ответственного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телефона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рючово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ова Валентина Георгие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б. 921-345-94-75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чик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молаев Евгений Павлович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-699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Гора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хов Николай Вениаминович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б. 931-221-02-91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беничи    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хтина Галина Василье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-345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ино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йцева Светлана Геннадье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921-317-59-94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зровичи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кова Надежда Егоро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-354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шозеро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акова Ангелина Павло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-674                                                                    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елково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винов Евгений Николаевич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б. 921-643-02-08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ь-Капша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бров Владимир Дмитриевич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-329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агеничи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ова Татьяна Василье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-325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ога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рянин Александр Иванович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б. 921-180-41-44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Ответственный за передачу оперативной информации о ситуации на территории Пашозерского сельского поселения – зам. главы администрации, в его отсутствие – глава администраци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sectPr>
      <w:type w:val="nextPage"/>
      <w:pgSz w:w="11906" w:h="16838"/>
      <w:pgMar w:left="14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10:00Z</dcterms:created>
  <dc:creator>pash-6</dc:creator>
  <dc:description/>
  <cp:keywords/>
  <dc:language>en-US</dc:language>
  <cp:lastModifiedBy>pashozero-4</cp:lastModifiedBy>
  <dcterms:modified xsi:type="dcterms:W3CDTF">2016-04-18T07:38:00Z</dcterms:modified>
  <cp:revision>11</cp:revision>
  <dc:subject/>
  <dc:title>АДМИНИСТРАЦИЯ  МУНИЦИПАЛЬНОГО  ОБРАЗОВАНИЯ </dc:title>
</cp:coreProperties>
</file>