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ноября 2016 года                               № 08-112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10002 площадью 1187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Кончик, улица Центральная 36 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11-07T11:2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