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70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20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переулок Тихий,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5:1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