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 28 декабря  2016 года                              № 08-137 -а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4599" w:hanging="0"/>
        <w:jc w:val="both"/>
        <w:outlineLvl w:val="0"/>
        <w:rPr/>
      </w:pPr>
      <w:r>
        <w:rPr/>
        <w:t>Об утверждении норматива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 xml:space="preserve">В рамках реализации на территории муниципального образования Пашозерского сельского поселения Тихвинского муниципального района Ленинградской области подпрограммы «Обеспечение жильем молодых семей» федеральной целевой программы «Жилище» на 2015-2020 годы, подпрограмм  «Жилье для молодежи»  и «Поддержка граждан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руководствуясь приказом Министерства строительства и жилищно – коммунального хозяйства Российской Федерации от 07 апреля 2016 года № 218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7 года», распоряжением Комитета по строительству Ленинградской области от 04 декабря 2015 года № 552 «О мерах по обеспечению осуществления полномочий  комитета по строительству Ленинградской области 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 (в редакции распоряжения Комитета по строительству Ленинградской области от 16 декабря 2015 года № 601 «О внесении изменений в распоряжение комитета по строительству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государственных программ Ленинградской области»), администрация Пашозер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становить на 1 квартал 2017 года стоимость одного квадратного метра общей площади жилья на территории муниципального образования Пашозерское сельское поселение Тихвинского муниципального района Ленинградской области в размере </w:t>
      </w:r>
      <w:r>
        <w:rPr>
          <w:b/>
        </w:rPr>
        <w:t xml:space="preserve">12 999 рублей, </w:t>
      </w:r>
      <w:r>
        <w:rPr/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твердить на 1 квартал 2017 года норматив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 в размере </w:t>
      </w:r>
      <w:r>
        <w:rPr>
          <w:b/>
        </w:rPr>
        <w:t>12 999 рубле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по исполнению постановления возложить на заместителя главы администрации   А.В. Лукаше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</w:t>
        <w:tab/>
        <w:tab/>
        <w:t xml:space="preserve">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остановлением администрации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ашозерского с/п Тихвинского р-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 декабря 2016 г. № 08-137-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приложе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определения стоимости одного квадратного мет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щей площади жилья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17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ар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недвижимости «ВИАЛ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тирный вопрос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3 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т риэлтерских, кредитных (банков) организаций, предоставлени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_кред);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т_кред = (14285 + 12 857 + 14 583)/3 = 13 908 руб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жилищное агентство ипотечного кредитования (ОБЛЖАИ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анк ПАО Сбербанк Росс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говоры на приобретение (строительство) жилых помещений на территории соответствующего муниципального образования, представленные участниками жилищных программ, действующих на территории Ленинградской области (сокращенное наименование показателя Ст_дог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З ИЖ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знес Инжиниринг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р_квм = Ст_ дог х 0.92  + Ст_кред  х 0,92 + Ст_стат + Ст_строй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543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332.95pt,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р_квм =  13 908 х 0.92 = 12795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 _квм = Ср_ квм  х  К_деф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т_квм =    12 795 х 1,016 = 12 999 руб.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101.6 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-во показателей, используемых при расчете;</w:t>
      </w:r>
    </w:p>
    <w:p>
      <w:pPr>
        <w:pStyle w:val="Normal"/>
        <w:jc w:val="both"/>
        <w:rPr/>
      </w:pPr>
      <w:r>
        <w:rPr/>
        <w:t>К_ дефл - индекс-дефлятор, определяемый на основании дефляторов по видам экономической деятельности, индекса цен производителей (раздел капитальные вложения (инвестиции) уполномоченным Федеральным органом исполнительной власти на расчетный кварт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8:00Z</dcterms:created>
  <dc:creator>pash-6</dc:creator>
  <dc:description/>
  <cp:keywords/>
  <dc:language>en-US</dc:language>
  <cp:lastModifiedBy>1212</cp:lastModifiedBy>
  <cp:lastPrinted>2016-12-29T07:59:00Z</cp:lastPrinted>
  <dcterms:modified xsi:type="dcterms:W3CDTF">2016-12-29T04:59:00Z</dcterms:modified>
  <cp:revision>29</cp:revision>
  <dc:subject/>
  <dc:title>   АДМИНИСТРАЦИЯ МУНИЦИПАЛЬНОГО ОБРАЗОВАНИЯ</dc:title>
</cp:coreProperties>
</file>