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10 ноября  2016 года                                                                                         №  08-119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580" w:leader="none"/>
          <w:tab w:val="left" w:pos="9000" w:leader="none"/>
        </w:tabs>
        <w:ind w:right="4109" w:hanging="0"/>
        <w:rPr/>
      </w:pPr>
      <w:r>
        <w:rPr>
          <w:color w:val="000000"/>
        </w:rPr>
        <w:t>Об утверждении муниципальной программы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tabs>
          <w:tab w:val="clear" w:pos="708"/>
          <w:tab w:val="left" w:pos="5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</w:t>
      </w:r>
      <w:r>
        <w:rPr>
          <w:szCs w:val="28"/>
        </w:rPr>
        <w:t xml:space="preserve">постановлением администрации Пашозерского сельского поселения от 14 октября 2015 года № 08-120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1.  Утвердить муниципальную программу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/>
        <w:t>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 xml:space="preserve">2. Финансирование расходов, связанных с реализацией муниципальной программы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/>
        <w:t xml:space="preserve"> производить в пределах средств, предусмотренных на эти цели в бюджете Пашозе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3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10 ноября 2016 года №  08-119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85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Обеспечение устойчивого функционирования и развития коммунальной и инженерной инфраструктуры в Пашозерском сельском поселении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оздание условий для эффективного функционирования и  развития систем коммунальной инфраструктуры Пашозерского сельского поселения, обеспечивающи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7-2019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 xml:space="preserve">150,0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rPr/>
            </w:pPr>
            <w:r>
              <w:rPr/>
              <w:t xml:space="preserve">150,0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7 году -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Пашозерского сельского поселения- 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8 году -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9 году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0,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–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есперебойного теплоснабжения, водоснабжения, водоотвед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Пашозерском сельском поселении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Паш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ind w:firstLine="315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Паш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уществующая система теплоснабжения муниципального образования Пашозерское сельское поселение Тихвинского муниципального района Ленинградской области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тельная - 1 ед.; </w:t>
      </w:r>
    </w:p>
    <w:p>
      <w:pPr>
        <w:pStyle w:val="Normal"/>
        <w:jc w:val="both"/>
        <w:rPr/>
      </w:pPr>
      <w:r>
        <w:rPr>
          <w:color w:val="000000"/>
        </w:rPr>
        <w:t xml:space="preserve">- тепловые сети - 1,8  км. </w:t>
      </w:r>
    </w:p>
    <w:p>
      <w:pPr>
        <w:pStyle w:val="Normal"/>
        <w:jc w:val="both"/>
        <w:rPr/>
      </w:pPr>
      <w:r>
        <w:rPr>
          <w:color w:val="000000"/>
        </w:rPr>
        <w:t>Мощность  головного  сооружения  3,8 мВт, год  ввода  в эксплуатацию  сети  теплоснабжения  1981, физический  износ  сети  70%, длина  участка  сети 1800 м, диаметр  трубопровода  от  3,2  до 21,9 см., способ  прокладки  сети  наземный + подземный,   глубина  заложения  трубопровода  0,7 - 2,0 м., материал  трубопровода  ст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теплоизоляции  трубопровода  тепловых  сетей  применяется  минераловатная  изоляция  с  наружным  слоем  из  рубероида  и  при  надземной  прокладке  из  оцинкованной  тонколистовой  стал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окладка  трубопроводов  тепловых  сетей  в  основном  подземная  (0,8 км)  в  непроходных  железобетонных  каналах.  Протяженность  трубопроводов  тепловой  сети  с  надземной  прокладкой  на  эстакадах  и  низких  отдельно  стоящих  опорах  составляет             1,0км.  Протяженность  сетей  теплоснабжения  4-х  трубных  - 3,6 км; в 2-х  трубных  -1,8 км.  Основное топливо - дров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се тепловые сети и котельная в настоящее время находятся в собственности 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сновным потребителем услуг теплоснабжения является население д. Пашозеро - 80 % от общего объема поставляемой тепловой энергии (2280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Бюджетные и муниципальные предприятия потребляют 19% тепловой энергии в общей структуре потребления (529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истеме теплоснабжения муниципального образования существуют следующие основны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ребуется проведение капитального ремонта наружных тепловых сетей;</w:t>
      </w:r>
    </w:p>
    <w:p>
      <w:pPr>
        <w:pStyle w:val="Normal"/>
        <w:jc w:val="both"/>
        <w:rPr/>
      </w:pPr>
      <w:r>
        <w:rPr>
          <w:color w:val="000000"/>
        </w:rPr>
        <w:t>- высокий уровень морального и физического износа основного тепломеханического оборудования, требуется замена одного котла и сопутствующего тепломеханического оборуд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результате проведения технического освидетельствования производственного здания котельной получено заключение о необходимости проведения капитального ремонта данного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1.  Цели и приоритетные направления  муниципальной политики в сфере  </w:t>
      </w:r>
      <w:r>
        <w:rPr>
          <w:b/>
          <w:color w:val="000000"/>
        </w:rPr>
        <w:t>обеспечения устойчивого функционирования   и развития  коммунальной и инженерной инфраструктуры Пашозерского сельского поселения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Основное направление муниципальной политики - устойчивое развитие </w:t>
      </w:r>
      <w:r>
        <w:rPr>
          <w:color w:val="000000"/>
        </w:rPr>
        <w:t>Пашозерского сельского</w:t>
      </w:r>
      <w:r>
        <w:rPr/>
        <w:t xml:space="preserve"> поселения. Основные направления развития коммунальной инфраструктуры, т.е. объектов теплоснабж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 программы являются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/>
        <w:t xml:space="preserve"> показателей (индикаторов) реализации муниципальной 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</w:rPr>
        <w:t>2.4. Основные ожидаемые результаты, этапы и сроки реализации Муниципальной 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- 2017 - 2019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.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 xml:space="preserve">Муниципальная программа определяет направления деятельности, обеспечивающие устойчивое функционирование  и развитие коммунальной  и инженерной инфраструктуры в </w:t>
      </w:r>
      <w:r>
        <w:rPr>
          <w:color w:val="000000"/>
        </w:rPr>
        <w:t xml:space="preserve">Пашозерском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spacing w:before="0" w:after="60"/>
        <w:ind w:left="0" w:hanging="0"/>
        <w:jc w:val="center"/>
        <w:rPr/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  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 Программы составляет – 150,0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 150,0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 – 5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500,0 тыс. руб.;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год – 50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50,0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 год – 50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50,0 тыс. руб.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Пашозе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 ежеквартальные отче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Методика оценки эффективности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», утвержденного постановлением администрации Пашозерского сельского поселения от 12 ноября 2013 года № 08-124-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изводится  администрацией Паш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 программы путем сопоставления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 10 ноября 2016 г. № 08-119-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1186"/>
        <w:gridCol w:w="1418"/>
        <w:gridCol w:w="139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9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 10 ноября 2016 г. № 08-119-а </w:t>
      </w:r>
    </w:p>
    <w:p>
      <w:pPr>
        <w:pStyle w:val="Normal"/>
        <w:autoSpaceDE w:val="false"/>
        <w:ind w:firstLine="9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Тихвинского райо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  <w:b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Развитие  коммунальной и инженерной инфраструктуры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lang w:val="en-US"/>
              </w:rPr>
              <w:t>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7-201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character" w:styleId="Style13">
    <w:name w:val=" Знак Знак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07:00Z</dcterms:created>
  <dc:creator>user</dc:creator>
  <dc:description/>
  <cp:keywords/>
  <dc:language>en-US</dc:language>
  <cp:lastModifiedBy>pashozero-4</cp:lastModifiedBy>
  <cp:lastPrinted>2016-11-14T14:37:00Z</cp:lastPrinted>
  <dcterms:modified xsi:type="dcterms:W3CDTF">2016-11-16T10:22:00Z</dcterms:modified>
  <cp:revision>37</cp:revision>
  <dc:subject/>
  <dc:title>УТВЕРЖДЕНА</dc:title>
</cp:coreProperties>
</file>