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ноября 2016 года                               № 08-111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вновь образуемому земельному участку в кадастровом квартале 47:13:0310002 площадью 1200 кв.м.,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Кончик, улица Центральная 36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4-04T15:26:00Z</cp:lastPrinted>
  <dcterms:modified xsi:type="dcterms:W3CDTF">2016-11-07T11:2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