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1 июня 2016 года                               № 08-65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03001 площадью 1985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ерег, улица Мельничная, 10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02T14:3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