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ПАШ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ПАШОЗЕР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7380" w:leader="none"/>
        </w:tabs>
        <w:rPr/>
      </w:pPr>
      <w:r>
        <w:rPr/>
        <w:t xml:space="preserve">                                                          </w:t>
      </w:r>
      <w:r>
        <w:rPr/>
        <w:t>ПОСТАНОВЛЕНИЕ</w:t>
        <w:tab/>
        <w:t xml:space="preserve">         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right="1795" w:hanging="0"/>
        <w:jc w:val="both"/>
        <w:rPr/>
      </w:pPr>
      <w:r>
        <w:rPr/>
        <w:t>от 30 декабря 2016 года                                     № 08-140-а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б утверждении перечня гарантированных услуг по погребению на территории муниципального образования Пашозерское</w:t>
      </w:r>
    </w:p>
    <w:p>
      <w:pPr>
        <w:pStyle w:val="Normal"/>
        <w:ind w:right="4855" w:hanging="0"/>
        <w:jc w:val="both"/>
        <w:rPr/>
      </w:pPr>
      <w:r>
        <w:rPr/>
        <w:t>сельское поселение  Тихвинского муници-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реализации статьи 9 Федерального закона  «О погребении и похоронном деле» от 12 января 1996 года № 8-ФЗ (в редакции от 25 ноября 2009 года) администрация муниципального образования Пашозерское сельское поселение Тихвинского муниципального района Ленинградской област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 1 января 2017 года перечень гарантированных услуг по погребению на территории Пашозерского сельского поселения (приложение)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 xml:space="preserve">Стоимость услуг подлежит индексации в соответствии с Постановлением Правительства РФ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возложить на специалиста 1 категории Каэхтину 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администрации:                                                                                         В.В. Вихров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 xml:space="preserve">СОГЛАСОВАНО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 xml:space="preserve">Комитет по тарифам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 xml:space="preserve">и ценовой политик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>Ленинградской области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right"/>
        <w:rPr/>
      </w:pPr>
      <w:r>
        <w:rPr>
          <w:color w:val="00000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center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УТВЕРЖДЁН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от 30декабря 2016 года   № 08-140-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(приложение)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арантированных услуг по погребению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территории Пашозерского сельского поселения Тихвинского муниципального района 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5385"/>
        <w:gridCol w:w="1425"/>
        <w:gridCol w:w="1545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услуг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, руб.</w:t>
            </w:r>
            <w:r>
              <w:rPr>
                <w:color w:val="000000"/>
              </w:rPr>
              <w:t xml:space="preserve"> *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 0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января 2017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 0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февраля 2017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умершего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простейшего гроба, доставка гроба, в том числе 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блачение тела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31,96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8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527,71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(рытье могилы и захоронение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8,36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3,36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77,28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3,3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* Стоимость услуг подлежит индексации в соответствии с постановлением Правительства Российской Федерации от 12 октября 2010 года  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40:00Z</dcterms:created>
  <dc:creator>SL</dc:creator>
  <dc:description/>
  <cp:keywords/>
  <dc:language>en-US</dc:language>
  <cp:lastModifiedBy>pashozero-4</cp:lastModifiedBy>
  <cp:lastPrinted>2017-01-16T15:40:00Z</cp:lastPrinted>
  <dcterms:modified xsi:type="dcterms:W3CDTF">2017-01-16T11:40:00Z</dcterms:modified>
  <cp:revision>40</cp:revision>
  <dc:subject/>
  <dc:title>АДМИНИСТРАЦИЯ МУНИЦИПАЛЬНОГО ОБРАЗОВАНИЯ</dc:title>
</cp:coreProperties>
</file>