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4 апреля 2016 года                        № 08-30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05001:15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Усть-Капша, переулок Светлый,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04-18T11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