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Е  СЕЛЬСКОЕ  ПОСЕЛЕНИЕ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ХВИНСКОГО  МУНИЦИПАЛЬНОГО  РАЙОНА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НИНГРАДСКОЙ  ОБЛА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АДМИНИСТРАЦИЯ ПАШОЗЕРСКОГО СЕЛЬСКОГО ПОСЕЛЕНИЯ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 16 мая 2016 года                                                           № 08-52-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присвоении адрес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ункта 21 части 1 статьи 14 Федерального закона  от 06 октября 2003 года № 131-ФЗ «Об общих принципах организации местного самоуправления в Российской Федерации», в дополнение к постановлению главы администрации муниципального образования «Тихвинский район Ленинградской области»  от 06 мая 2005 года  № 504а  «Об утверждении схем адресации по населенным пунктам Пашозерской и Алексеевской волостей Тихвинского района Ленинградской области», администрация Пашозерского сельского поселения  ПОСТАНОВЛЯЕТ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исвоить жилому дому расположенному на земельном участке с кадастровым номером 47:13:0305001:14 адрес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Ленинградская область, Тихвинский муниципальный район, Пашозерское сельское поселение, деревня Усть-Капша, улица Солнечная  дом 10, 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</w:t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го сельского поселения                                              В.В. Вихров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18"/>
      <w:szCs w:val="18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Style14">
    <w:name w:val="Текст выноски Знак"/>
    <w:basedOn w:val="DefaultParagraphFont"/>
    <w:qFormat/>
    <w:rPr>
      <w:rFonts w:ascii="Segoe UI" w:hAnsi="Segoe UI" w:cs="Segoe UI"/>
    </w:rPr>
  </w:style>
  <w:style w:type="paragraph" w:styleId="Heading">
    <w:name w:val="Heading"/>
    <w:basedOn w:val="Normal"/>
    <w:next w:val="TextBody"/>
    <w:qFormat/>
    <w:pPr>
      <w:widowControl w:val="false"/>
      <w:jc w:val="left"/>
      <w:textAlignment w:val="auto"/>
    </w:pPr>
    <w:rPr>
      <w:rFonts w:ascii="Arial" w:hAnsi="Arial" w:eastAsia="Courier New" w:cs="Arial"/>
      <w:b/>
      <w:bCs/>
      <w:sz w:val="22"/>
      <w:szCs w:val="22"/>
      <w:lang w:val="ru-RU" w:eastAsia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Preformat">
    <w:name w:val="Pre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text">
    <w:name w:val="Context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u w:val="single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87</Words>
  <Characters>1251</Characters>
  <CharactersWithSpaces>10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37:00Z</dcterms:created>
  <dc:creator/>
  <dc:description/>
  <dc:language>en-US</dc:language>
  <cp:lastModifiedBy/>
  <cp:lastPrinted>2016-05-19T09:05:00Z</cp:lastPrinted>
  <dcterms:modified xsi:type="dcterms:W3CDTF">2016-05-19T09:0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sh-7</vt:lpwstr>
  </property>
</Properties>
</file>