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от  14 ноября 2016 года                                № 08-123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 обеспечении безопасност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юдей на водных объекта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осенне-, зимне-, весенний период </w:t>
      </w:r>
    </w:p>
    <w:p>
      <w:pPr>
        <w:pStyle w:val="Normal"/>
        <w:rPr/>
      </w:pPr>
      <w:r>
        <w:rPr>
          <w:color w:val="000000"/>
        </w:rPr>
        <w:t xml:space="preserve">2016-2017 года на территор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 целях обеспечения безопасности людей на водных объектах в осенне-, зимне-, весенний период 2016-2017 года, в соответствии с пунктом 26 статьи 14 Федерального закона № 131-ФЗ от 6 октября 2003 года «Об общих принципах организации местного самоуправления в Российской Федерации», руководствуясь постановлением Правительства Ленинградской области от 29 декабря 2007 года № 352 «Об утверждении Правил охраны жизни людей на водных объектах Ленинградской области» администрация Пашозерского сельского поселения  ПОСТАНОВЛЯ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Рекомендовать гражданам при образовании стабильного  ледового покрытия водных объект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 не выходить на ледовые покрытия при толщине льда менее 10 сантиметр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 не организовывать массовые катания на ледовых покрытиях водных объектов при толщине льда менее 25 сантиметр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 не передвигаться на мотосредствах  по ледовым покрытиям при толщине льда менее 18 сантиметр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 не передвигаться на легковых автомобилях по ледовым покрытиям при толщине льда менее 23 сантимет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Рекомендовать директору МОУ «Пашозерская основная общеобразовательная школа» Т.В. Окуневой активизировать обучение детей правилам безопасного поведения на водных объектах в осенне-, зимне-, весенний пери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Рекомендовать руководителям хозяйствующих субъектов всех форм собственности провести инструктаж работающего населения по вопросам обеспечения безопасности людей на водных объектах в осенне-, зимне-, весенний период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4. П</w:t>
      </w:r>
      <w:r>
        <w:rPr/>
        <w:t>остановление разместить на официальном сайте МО Пашозерское сельское поселение в информационно-телекоммуникационной сети Интернет и на информационных стендах 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5. Контроль за исполнением постановления возложить на специалиста администрации Пашозерского сельского поселения Т.Г. Макар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/>
      </w:pPr>
      <w:r>
        <w:rPr>
          <w:color w:val="000000"/>
        </w:rPr>
        <w:t>Пашозерского сельского поселения:                                                                        В.В. Вихр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2:00Z</dcterms:created>
  <dc:creator>zhigalova-o-v</dc:creator>
  <dc:description/>
  <cp:keywords/>
  <dc:language>en-US</dc:language>
  <cp:lastModifiedBy>pash-7</cp:lastModifiedBy>
  <cp:lastPrinted>2015-11-23T11:22:00Z</cp:lastPrinted>
  <dcterms:modified xsi:type="dcterms:W3CDTF">2016-11-14T08:11:00Z</dcterms:modified>
  <cp:revision>11</cp:revision>
  <dc:subject/>
  <dc:title>                                                                                                                                                проект</dc:title>
</cp:coreProperties>
</file>