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28 февраля 2016 года                               № 08-1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индивидуальному жилому дому, расположенному на земельном участке с кадастровым номером 47:13:0315001:223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Бирючово, улица Калинтиевская  дом 14А,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3-02T15:44:00Z</cp:lastPrinted>
  <dcterms:modified xsi:type="dcterms:W3CDTF">2016-03-02T15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