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1 июня 2016 года                               № 08-69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вновь образуемому земельному участку в кадастровом квартале 47:13:0303001 площадью 2024 кв.м.,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Берег, переулок Тихий,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2</Words>
  <Characters>1222</Characters>
  <CharactersWithSpaces>1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4-04T15:26:00Z</cp:lastPrinted>
  <dcterms:modified xsi:type="dcterms:W3CDTF">2016-06-02T15:11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