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 МУНИЦИПАЛЬНОГО  ОБРАЗОВАНИЯ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 МУНИЦИПАЛЬНОГО 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АДМИНИСТРАЦИЯ  ПАШ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от 05 мая 2016 года                                                                   № 08-43-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48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15"/>
      </w:tblGrid>
      <w:tr>
        <w:trPr/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закреплении муниципального имущества на праве хозяйственного ведения за муниципальным унитарным предприятием «Пашозерский водоканал» муниципального образования Пашозерское сельское поселение Тихвинского муниципального района Ленинградской области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связи с созданием муниципального унитарного предприятия «Пашозерский водоканал» муниципального образования Пашозерское сельское поселение Тихвинского муниципального района Ленинградской области; в соответствии с решением совета депутатов Пашозерского сельского поселения  от 12 апреля 2016 года №08-69 «О создании муниципального унитарного предприятия «Пашозерский водоканал» муниципального образования Пашозерское сельское поселение Тихвинского муниципального района Ленинградской области»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Закрепить на праве хозяйственного ведения за муниципальным унитарным предприятием «Пашозерский водоканал» муниципального образования Пашозерское сельское поселение Тихвинского муниципального района Ленинградской области муниципальное имущество, согласно перечню (приложение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Передать муниципальное имущество, указанное перечне, на баланс муниципальному унитарному предприятию «Пашозерский водоканал»  муниципального образования Тихвинское городское поселение Тихвинского муниципального района Ленинградской области по актам приема-передачи, исключив его из бухгалтерского учета казны Пашозерского сельского посел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Глава администрации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ашозерского сельского поселения:                                                     В.В. Вихр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6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firstLine="576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firstLine="5400"/>
        <w:jc w:val="right"/>
        <w:rPr/>
      </w:pPr>
      <w:r>
        <w:rPr>
          <w:color w:val="000000"/>
        </w:rPr>
        <w:t>Пашозерского сельского поселения</w:t>
      </w:r>
    </w:p>
    <w:p>
      <w:pPr>
        <w:pStyle w:val="Normal"/>
        <w:ind w:firstLine="5760"/>
        <w:jc w:val="right"/>
        <w:rPr>
          <w:color w:val="000000"/>
        </w:rPr>
      </w:pPr>
      <w:r>
        <w:rPr>
          <w:color w:val="000000"/>
        </w:rPr>
        <w:t>от 05 мая 2016 г. №08-43-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униципального имущества, передаваемого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 хозяйственное ведение муниципальному унитарному предприятию 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«Пашозерский водоканал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68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800"/>
        <w:gridCol w:w="1800"/>
        <w:gridCol w:w="900"/>
        <w:gridCol w:w="10"/>
        <w:gridCol w:w="1430"/>
        <w:gridCol w:w="10"/>
        <w:gridCol w:w="1440"/>
        <w:gridCol w:w="1316"/>
      </w:tblGrid>
      <w:tr>
        <w:trPr>
          <w:trHeight w:val="1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ре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нвентарный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алансовая стоимо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таточная стоимос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, ул. Центральная, 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801030000001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пичная, с металлическим баком, объем 5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:13:0311001:4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10,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8347,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3,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к д/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д. Пашозеро, ул. Городской мкр, д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105 мет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26,7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26,7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к ж/д №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 Пашозерское сельское поселение, д. Пашозеро, ул. Городской мкр д. 1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0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1042  мет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31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965,4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66,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к ж/д №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, ул. Городской мкр д.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1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17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7,7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7,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к ж/д №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, ул. Городской мкр д.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8,5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,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,8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к ж/д №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, ул. Городской мкр д.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0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47,9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2,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2,6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к ж/д №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 Пашозерское сельское поселение, д. Пашозеро, ул. Городской мкр д.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0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48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3,6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5,2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8,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к клу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, ул. Городской мкр д.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0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251,5 ме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43,0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37,8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6,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к очистным сооруж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1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яженность 830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1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13,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невая канал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1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253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41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92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9,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ртскважины № 457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нинградская область, Тихвинский муниципальный район, Пашозерское сельское поселение,  д. Пашозеро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20000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этажное, площадь – 1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10,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33,5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6,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ртскважины № 45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нинградская область, Тихвинский муниципальный район, Пашозерское сельское поселение,  д. Пашозер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2000001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этажное, площадь – 1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10,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33,5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6,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о-насосная ста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нинградская область, Тихвинский муниципальный район, Пашозерское сельское поселение,  д. Пашозер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2000001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этажное, площадь – 3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71,4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00,5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70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невая канализация коте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 Пашозерское сельское поселение, д. Пашоз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103000001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333 метра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43,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61,7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82,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рный канализационный коллектор от канализационно-насосной ста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 Пашозерское сельское поселение, д. Пашозер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1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яженность 1190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68,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68,2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сооружений биологической очистки ст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0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ительность 2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сутк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412,7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404,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008,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нинградская область, Тихвинский муниципальный район, Пашозерское сельское поселение, д. Пашозер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2000001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Здание одноэтаж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231,3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627,0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04,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канализации д/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, ул. Городской мкр, д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2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143,45 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57,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9,2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8,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канализации ж/д №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, ул. Городской мкр д.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1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120,9 мет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62,8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62,6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канализации ж/д №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 Пашозерское сельское поселение, д. Пашозеро, ул. Городской мкр д.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2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93,5 мет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73,5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89,0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4,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канализации ж/д №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, ул. Городской мкр д.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2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46,8 метро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81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5,9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5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канализации ж/д №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 Пашозерское сельское поселение, д. Пашозеро, ул. Городской мкр д.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1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320 мет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1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0,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5,2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канализации ж/д №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, ул. Городской мкр д.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2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116,9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1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4,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канализации клу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 Пашозерское сельское поселение, д. Пашозеро ул. Городской мкр, д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1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118,9 погонных мет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71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2,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09,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 артскважины № 45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0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ы обсадные – 8 шт., глубина 60 м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= 6,3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555,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493,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2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 артскважины № 457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0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обсадные – 8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555,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493,2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2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 канализационно-насосной ста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103000000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й железобетонный  резерву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997,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43,6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53,91</w:t>
            </w:r>
          </w:p>
        </w:tc>
      </w:tr>
      <w:tr>
        <w:trPr>
          <w:trHeight w:val="255" w:hRule="atLeast"/>
        </w:trPr>
        <w:tc>
          <w:tcPr>
            <w:tcW w:w="1068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 СМ 80-50-200/4 (4,0х15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80200000008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фекальный СМ 8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80200000002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1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9,5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ы НЦ-82/50-30А 2 шт на скважи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2000000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1,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1,5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анализационно-очистны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80200000002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62,3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62,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холодной воды ВСХН-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нградская область, Тихвинский муниципальный район, Пашозерское сельское поселение,  д. Пашоз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80200000008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98965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6011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2953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jc w:val="center"/>
    </w:pPr>
    <w:rPr>
      <w:b/>
      <w:bCs/>
      <w:sz w:val="28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27:00Z</dcterms:created>
  <dc:creator>Administracia</dc:creator>
  <dc:description/>
  <cp:keywords/>
  <dc:language>en-US</dc:language>
  <cp:lastModifiedBy>Administracia</cp:lastModifiedBy>
  <cp:lastPrinted>2016-05-06T11:10:00Z</cp:lastPrinted>
  <dcterms:modified xsi:type="dcterms:W3CDTF">2016-05-06T08:11:00Z</dcterms:modified>
  <cp:revision>5</cp:revision>
  <dc:subject/>
  <dc:title/>
</cp:coreProperties>
</file>