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1 июня 2016 года                               № 08-61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15001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ирючово, улица Береговая, 2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6-02T12:1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