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ШОЗЕРСКОЕ  СЕЛЬСКОЕ  ПОСЕЛЕНИЕ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ИХВИНСКОГО  МУНИЦИПАЛЬНОГО  РАЙОНА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НИНГРАДСКОЙ  ОБЛА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РАСПОРЯЖ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от 23 декабря  2016 года                                08-</w:t>
      </w:r>
      <w:r>
        <w:rPr/>
        <w:t>21</w:t>
      </w:r>
      <w:r>
        <w:rPr>
          <w:color w:val="000000"/>
        </w:rPr>
        <w:t xml:space="preserve">-р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Об утверждении списка лиц, включенных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в резерв управленческих кадров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оответствии с Положением о резерве управленческих кадров муниципального образования Пашозерское сельское поселение Тихвинского муниципального района Ленинградской области, утвержденным постановлением администрации Пашозерского сельского поселения от  16 марта  2011 года  № 08-26-а и решением комиссии по формированию и подготовке резерва управленческих кадров администрации Пашозерского сельского поселения от  23 декабря  2016 года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Утвердить список лиц, включенных в резерв управленческих кадров для замещения должностей главы администрации, заместителя главы администрации, заведующего сектором финансов - главного бухгалтера администрации Пашозерского сельского поселения и  руководителя муниципального учреждения «Пашозерский Центр культуры и досуга» (приложение).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2. Информацию о формировании резерва управленческих кадров разместить в сети Интернет  на официальном сайте Пашозерского сельского поселения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u w:val="single"/>
        </w:rPr>
        <w:t>http://tikhvin.org/gsp/pashozero/</w:t>
      </w:r>
      <w:r>
        <w:rPr>
          <w:b/>
          <w:bCs/>
          <w:color w:val="000000"/>
        </w:rPr>
        <w:t>).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Контроль за исполнением распоряжения оставляю за собо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ашозерского сельского поселения                                          В.В. Вихров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аспоряжению админист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ашозерского сельского поселения </w:t>
      </w:r>
    </w:p>
    <w:p>
      <w:pPr>
        <w:pStyle w:val="Normal"/>
        <w:jc w:val="right"/>
        <w:rPr/>
      </w:pPr>
      <w:r>
        <w:rPr>
          <w:color w:val="000000"/>
        </w:rPr>
        <w:t xml:space="preserve">от  23 декабря 2016 года № 08-21-р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ЕЗЕР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УПРАВЛЕНЧЕСКИХ КАДРОВ МУНИЦИПАЛЬНОГО ОБРАЗОВАНИЯ ПАШОЗЕРСКОЕ СЕЛЬСКОЕ ПОСЕЛЕНИЕ ТИХВИНСКОГО МУНИЦИПАЛЬНОГО РАЙОНА  ЛЕНИНГРАДСКОЙ ОБЛАСТ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5840" w:type="dxa"/>
        <w:jc w:val="left"/>
        <w:tblInd w:w="-3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085"/>
        <w:gridCol w:w="1875"/>
        <w:gridCol w:w="1980"/>
        <w:gridCol w:w="1185"/>
        <w:gridCol w:w="2190"/>
        <w:gridCol w:w="1485"/>
        <w:gridCol w:w="1260"/>
        <w:gridCol w:w="1485"/>
        <w:gridCol w:w="1755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жност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которую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ует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зерв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влен-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ских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дров    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мили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я,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ств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та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ждения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зовани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вание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ебного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ведени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та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ончани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ециальность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ен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ен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вание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о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ы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лужбы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имаем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жнос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 дата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жность 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ж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вен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ужбы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при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и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ж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ко-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ящ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ы  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  <w:r>
              <w:rPr>
                <w:color w:val="000000"/>
              </w:rPr>
              <w:t xml:space="preserve">доку-мента и да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ис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резер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влен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ских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дров    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.И.О. и занимаемая должность руководителя подготовки лица, включенного в резерв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огданова Светлана Олеговна, 16.09.1966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ее профес.,1984г. Всеволожский с/х техникум, бухгалтер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зав. сектором финансов - гл. бухгалтер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1.01.2006 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лет 9 мес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2 лет 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ешение комиссии от 23.12.2016 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ихров В. В. -глава администрации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карова Татья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ннадьевна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.12.196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ее профес.,1983г. Всеволожский с/х техникум, бухгалтер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, специалист 2 кат., 03.03.2015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 10 мес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комиссии от 23.12.2016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хров В. В. -глава администрации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ведующий финансовым сектором-главный бухгалтер администрации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эхти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ленти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хайловна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8.06.1969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е профес. 1988 г.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Всеволожский с/х техникум, бухгалтер</w:t>
            </w:r>
          </w:p>
          <w:p>
            <w:pPr>
              <w:pStyle w:val="Normal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, специалис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категории - бухгалтер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4.02.2007 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лет 5 мес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ешение комиссии от 23.12.2016 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Вихров В. В. -глава администрации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муниципального учреждения «Пашозерский центр культуры и досуга»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аш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на Александровн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4.07.1969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ее профес., 1990г. Ленинградский библиотечный техникум, библиотечное дело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 «Пашозерский Центр культуры и досуга», библиотекарь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1.01.2011 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ешение комиссии от 23.12.2016 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Вихров В. В. -глава администрации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16:00Z</dcterms:created>
  <dc:creator>user</dc:creator>
  <dc:description/>
  <cp:keywords/>
  <dc:language>en-US</dc:language>
  <cp:lastModifiedBy>pashozero-4</cp:lastModifiedBy>
  <cp:lastPrinted>2017-01-27T12:48:00Z</cp:lastPrinted>
  <dcterms:modified xsi:type="dcterms:W3CDTF">2017-01-27T12:29:00Z</dcterms:modified>
  <cp:revision>24</cp:revision>
  <dc:subject/>
  <dc:title>АДМИНИСТРАЦИЯ  МУНИЦИПАЛЬНОГО  ОБРАЗОВАНИЯ </dc:title>
</cp:coreProperties>
</file>