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ноября 2016 года                               № 08-114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0002 площадью 118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нчик, улица Центральная 34 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11-07T12:07:00Z</cp:lastPrinted>
  <dcterms:modified xsi:type="dcterms:W3CDTF">2016-11-07T12:0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