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Я  МУНИЦИПАЛЬНОГО  ОБРАЗОВАНИЯ 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АШОЗЕРСКОЕ СЕЛЬСКОЕ ПОСЕЛЕНИЕ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ТИХВИНСКОГО  МУНИЦИПАЛЬНОГО  РАЙОНА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ЛЕНИНГРАДСКОЙ  ОБЛАСТИ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(АДМИНИСТРАЦИЯ  ПАШОЗЕРСКОГО СЕЛЬСКОГО ПОСЕЛЕНИЯ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ПОСТАНОВЛЕНИ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b/>
          <w:bCs/>
          <w:color w:val="000000"/>
        </w:rPr>
        <w:t>от 09 августа 2016 года                                                                   № 08-85-а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504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040"/>
      </w:tblGrid>
      <w:tr>
        <w:trPr/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б определении гарантирующей организации водоснабжения и водоотведения на территории муниципального образования Пашозерское сельское поселение Тихвинского муниципального района Ленинградской области </w:t>
            </w:r>
          </w:p>
        </w:tc>
      </w:tr>
    </w:tbl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В соответствии с Федеральным  законам от 06 октября 2003 года № 131-ФЗ «Об общих принципах организации местного самоуправления в Российской Федерации» , руководствуясь статьями 8,12,42 Федерального закона от 07.12.2011 года № 416-ФЗ «О  водоснабжении и водоотведении», схемой водоснабжения и водоотведения д. Пашозеро, утвержденной постановлением администрация Пашозерского сельского поселения от 13.05.2014 года №08-155, администрация Пашозерского сельского поселения ПОСТАНОВЛЯЕТ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1. Наделить статусом гарантирующей организации для централизованной системы холодного водоснабжения и водоотведения на территории муниципального образования Пашозерское сельское поселение Тихвинского муниципального района Ленинградской области муниципальное унитарное предприятие «Пашозерский водоканал» муниципального образования Пашозерское сельское поселение Тихвинского муниципального района Ленинградской области с момента утверждения Комитетом по тарифам и ценовой политике Ленинградской области тарифов на питьевую воду и водоотведение для МУП «Пашозерский водоканал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2 Постановление обнародовать</w:t>
      </w:r>
      <w:r>
        <w:rPr/>
        <w:t xml:space="preserve"> согласно Порядку  </w:t>
      </w:r>
      <w:r>
        <w:rPr>
          <w:color w:val="000000"/>
        </w:rPr>
        <w:t>обнародования муниципальных правовых актов,  утвержденному решением совета депутатов Пашозерского сельского поселения от 02 марта 2010 года № 08-26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Глава администрации  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ашозерского сельского поселения:                                                     В.В. Вихров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7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7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7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76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b/>
      <w:bCs/>
      <w:sz w:val="28"/>
      <w:szCs w:val="24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"/>
    <w:basedOn w:val="Normal"/>
    <w:qFormat/>
    <w:pPr>
      <w:jc w:val="center"/>
    </w:pPr>
    <w:rPr>
      <w:b/>
      <w:bCs/>
      <w:sz w:val="28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11">
    <w:name w:val="Знак Знак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6:27:00Z</dcterms:created>
  <dc:creator>Administracia</dc:creator>
  <dc:description/>
  <cp:keywords/>
  <dc:language>en-US</dc:language>
  <cp:lastModifiedBy>Administracia</cp:lastModifiedBy>
  <cp:lastPrinted>2016-08-10T12:13:00Z</cp:lastPrinted>
  <dcterms:modified xsi:type="dcterms:W3CDTF">2016-08-10T09:13:00Z</dcterms:modified>
  <cp:revision>7</cp:revision>
  <dc:subject/>
  <dc:title/>
</cp:coreProperties>
</file>