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 01 июня 2016 года                               № 08-60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02001 площадью 2500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Корбеничи, улица Алексеевская, 4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6-02T14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