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02 ноября 2016 года                               № 08-109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с кадастровым номером 47:13:0000000:20491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Лукино, улица Ключевая дом 14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5-13T14:11:00Z</cp:lastPrinted>
  <dcterms:modified xsi:type="dcterms:W3CDTF">2016-11-02T08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