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5 мая 2016 года                               № 08-45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с кадастровым номером 47:13:0315001:105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ирючово, переулок Веселый,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5-11T09:0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