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6 февраля 2016 года                               № 08-10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земельному участку с кадастровым номером 47:13:0315001:237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ирючово, улица Береговая, 9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5-12-24T11:10:00Z</cp:lastPrinted>
  <dcterms:modified xsi:type="dcterms:W3CDTF">2016-02-17T08:4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-7</vt:lpwstr>
  </property>
</Properties>
</file>