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1 июня 2016 года                               № 08-67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03001 площадью 986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ерег, переулок Тихий,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2T14:4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