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3 июня 2016 года                               № 08-71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вновь образуемому земельному участку в кадастровом квартале 47:13:0305001 площадью 2500 кв.м.,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Усть-Капша, переулок Светлый, 8 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06-03T10:54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