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 04 августа 2016 года                                                                                         №  08-82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69" w:hanging="0"/>
        <w:rPr/>
      </w:pPr>
      <w:r>
        <w:rPr>
          <w:color w:val="000000"/>
        </w:rPr>
        <w:t xml:space="preserve">О внесении изменений в муниципальную  программу Пашозерского сельского поселения </w:t>
      </w:r>
    </w:p>
    <w:p>
      <w:pPr>
        <w:pStyle w:val="Normal"/>
        <w:tabs>
          <w:tab w:val="clear" w:pos="708"/>
          <w:tab w:val="left" w:pos="4860" w:leader="none"/>
        </w:tabs>
        <w:ind w:right="4469" w:hanging="0"/>
        <w:jc w:val="both"/>
        <w:rPr/>
      </w:pPr>
      <w:r>
        <w:rPr>
          <w:color w:val="000000"/>
        </w:rPr>
        <w:t xml:space="preserve">«Обеспечение устойчивого функционирования и развития коммунальной и инженерной </w:t>
      </w:r>
    </w:p>
    <w:p>
      <w:pPr>
        <w:pStyle w:val="Normal"/>
        <w:tabs>
          <w:tab w:val="clear" w:pos="708"/>
          <w:tab w:val="left" w:pos="4860" w:leader="none"/>
        </w:tabs>
        <w:ind w:right="4469" w:hanging="0"/>
        <w:jc w:val="both"/>
        <w:rPr/>
      </w:pPr>
      <w:r>
        <w:rPr>
          <w:color w:val="000000"/>
        </w:rPr>
        <w:t>инфраструктуры в Пашозерском сельском поселении»</w:t>
      </w:r>
      <w:r>
        <w:rPr>
          <w:szCs w:val="28"/>
        </w:rPr>
        <w:t xml:space="preserve">, </w:t>
      </w:r>
      <w:r>
        <w:rPr/>
        <w:t>утвержденную постановлением администрации  Пашозерского сельского поселения от 14 октября 2015 года № 08-123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.  Внести изменения в  муниципальную программу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04 августа 2016 года № 08-82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85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Пашозерского сельского поселения, обеспечивающ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6-2018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 xml:space="preserve">3805,4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 xml:space="preserve">3805,4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16 году -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средств бюджета Ленинградской области – 3066,8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средств Пашозерского сельского поселения- 338,6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18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аварий на объектах водоснабжения и водоотведения  -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теплоснабжения, водоснабжения, водоотвед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b/>
          <w:bCs/>
          <w:color w:val="000000"/>
        </w:rPr>
        <w:t>Водоснабжение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Источником  централизованного  водоснабжения  поселения  являются  подземные  воды.  Воды  вскрываются 1  артезианской  скважиной  № 45763.  Скважина для  хозяйственно-питьевого  водоснабжения  была  пробурена  в  1978  году.  Мощность  головного  сооружения 0,17 тыс. м3  в  сутки. Физический  износ  головного  сооружения  92%. Длина  участка  водопроводной  сети  2350 м. Диаметр  трубопровода  8-15 см,  способ  прокладки  трубопровода  подземный.  Материал  трубопровода  сталь  и  полиэтилен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уммарный  отпуск  воды  в  сутки 0,053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нужды:   коммунальные     -   0,038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роизводственные -   0,01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необходимое  водопотребление-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коммунальные  нужды - 0,0001 тыс.м3 на человека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производственные  нужды - 0,01 тыс. м3 в  сутки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беспеченность  жилого  фонда  водоснабжением  - 100%; Протяженность  уличных  сетей  водопровода  2,35 к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Кроме этого, наблюдается снижение пропускной способности водопроводных труб. Так, из-за коррозионных отложений сопротивление в сети увеличивается в 1,5-2,5 раза, что сказывается на напорном режиме зон водоснабжен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сновными проблемами водоснабжения на территории муниципального образова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чительный износ трубопроводов водоснабжения и технологического оборудования, в среднем 7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ществующая насосная станция 1-го подъема не удовлетворяет современным требования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соответствие качества воды санитарным нормативам , которая является самой острой на сегодняшний день проблем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овершенствование и расширение системы водоснабжения необходимо для улучшения экологического состояния, защиты здоровья жителей муниципального образ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Централизованная система водоснабжения муниципального образования должна представлять собой развитый комплекс сооружений и сетей, который удовлетворяет, в первую очередь, потребности в части надежного водоснабжения, а также потребности населения в обеспечении питьевой водой с выполнением требований по охране окружающей среды и нормативных требований к качеству питьевой воды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целях приведения в соответствие качества воды необходимо проведения комплекса мероприятий, а именно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</w:t>
      </w:r>
      <w:r>
        <w:rPr/>
        <w:t>ыдача технического задания на проектирование и разработка ПСД станции обезжелезивания на арт.скважине №45763 д. Пашозеро;</w:t>
      </w:r>
    </w:p>
    <w:p>
      <w:pPr>
        <w:pStyle w:val="Normal"/>
        <w:ind w:firstLine="225"/>
        <w:jc w:val="both"/>
        <w:rPr/>
      </w:pPr>
      <w:r>
        <w:rPr/>
        <w:t>- проведение технического обследования водонапорной башни;</w:t>
      </w:r>
    </w:p>
    <w:p>
      <w:pPr>
        <w:pStyle w:val="Normal"/>
        <w:ind w:firstLine="225"/>
        <w:jc w:val="both"/>
        <w:rPr/>
      </w:pPr>
      <w:r>
        <w:rPr/>
        <w:t>- выдача технического задания на проведение геологоразведочных работ по изучению недр для бурения новой артезианской скважины хоз.питьевого водоснабжения, получение заключения Сезапнедра на отчет по изучению недр;</w:t>
      </w:r>
    </w:p>
    <w:p>
      <w:pPr>
        <w:pStyle w:val="Normal"/>
        <w:ind w:firstLine="225"/>
        <w:jc w:val="both"/>
        <w:rPr/>
      </w:pPr>
      <w:r>
        <w:rPr/>
        <w:t>- реконструкция арт.скважины №45763 с установкой станции обезжелезивания согласно проек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одоотвед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ализованная  канализационная  сеть  имеется  только  в  одном  населенном  пункте  поселения -  дер.  Пашозеро  и  принимает  бытовые  сточные  воды  от  отдельных  объектов  соцкультбыта.  На  остальных  территориях  используются  септики-  отстойники,  выгреба,  локальные  очистные  сооружения  с  выпуском  на  рельеф. Сбросные  воды  котельной  от  продувки  котлов  выпускаются  на  рельеф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 территории  Пашозерского  сельского  поселения  имеется  одно действующее  очистное  сооружение  и  одна  КНС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ощность  головного  сооружения  0,20  тыс. м3 в  сутки, год ввода  в  эксплуатацию  1981 г.,  физический  износ  сети  80%,  длина  участка  сети  3400 м, диаметр  трубопровода   (ширина  коллектора)  15 -20 см., способ  прокладки  сети  подземный,  глубина  заложения  до  6 метр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щее  поступление  сточных  вод в  сутки   - 0,037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Мощность  очистных  сооружений  в  сутки   - 0,2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еспеченность  жилого  фонда  канализацией  -  100 %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отяженность  уличных  сетей  канализации    - 3,4  к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Численность населения, проживающего в многоквартирных жилых домах, подключенных к системам коммунальной канализации, составляет  359 челове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Канализационные очистные сооружения  муниципального образования эксплуатируются более 30 лет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общая основные проблемы водоотведения на территории муниципального образования Пашозерское сельское поселение Тихвинского муниципального района Ленинградской области, следует отмет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80% канализационных сетей изношено и нуждается в капитальном ремонте или полной заме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сутствие автоматизации и диспетчеризации на канализационных насосных станц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рудование КОС постоянно работает в авральном режи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ловые площадки требуют капитального ремон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аким образом, система водоотведения  в муниципальном образовании, являясь необходимым дополнением действующей системы водоснабжения, также нуждается в реконструкции и обновлении. Первоочередной задачей является разработка ПСД на реконструкцию КОС и последующую реконструкция КО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Эффективно работающий комплекс водоснабжения и водоотведения призван создать, в первую очередь, комфортные условия проживания для населения муниципального образования, а также обеспечить нормальное функционирование    хозяйствующих субъектов, расположенных на территории муниципального образования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/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8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0,8 км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истеме теплоснабжения муниципального образования существуют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ебуется проведение капитального ремонта наружных тепловых се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, требуется замена одного котла и сопутствующего тепломехан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езультате проведения технического освидетельствования производственного здания котельной получено заключение о необходимости проведения капитального ремонта данного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-, водоснабжения, водоотвед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6 - 2018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3805,4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3805,4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 – 3405,4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Ленинградской области –3066,8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338,6 тыс. руб.;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 – 2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0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 – 200,0 тыс. руб.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00,0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04 августа 2016 г. № 08-82-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1186"/>
        <w:gridCol w:w="1418"/>
        <w:gridCol w:w="139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8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вод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04 августа 2016 г. №  08-82-а</w:t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Развитие  коммунальной и инженерной инфраструктуры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Cs/>
                <w:color w:val="000000"/>
              </w:rPr>
              <w:t xml:space="preserve">Капитальный ремонт </w:t>
            </w:r>
            <w:r>
              <w:rPr>
                <w:iCs/>
              </w:rPr>
              <w:t>хоз. питьевого водопровода от  ВК13 до ВК16 и от ВК10* до ж/д №№ 15, 16 д. Пашозеро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632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469,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63,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котла с технологической обвязкой в котельной дер. Пашозеро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68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597,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84,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основному мероприятию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5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66,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,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05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66,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38,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Style13">
    <w:name w:val=" Знак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 Знак Знак1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43:00Z</dcterms:created>
  <dc:creator>user</dc:creator>
  <dc:description/>
  <cp:keywords/>
  <dc:language>en-US</dc:language>
  <cp:lastModifiedBy>pashozero-4</cp:lastModifiedBy>
  <cp:lastPrinted>2016-09-08T07:40:00Z</cp:lastPrinted>
  <dcterms:modified xsi:type="dcterms:W3CDTF">2016-09-19T10:55:00Z</dcterms:modified>
  <cp:revision>6</cp:revision>
  <dc:subject/>
  <dc:title>УТВЕРЖДЕНА</dc:title>
</cp:coreProperties>
</file>