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 28 февраля 2016 года                               №  08-14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860" w:hanging="0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</w:t>
      </w:r>
      <w:r>
        <w:rPr>
          <w:szCs w:val="28"/>
        </w:rPr>
        <w:t xml:space="preserve">"Развитие сферы культуры в Пашозерском сельском поселении", </w:t>
      </w:r>
      <w:r>
        <w:rPr/>
        <w:t>утвержденную постановлением администрации Пашозерского сельского поселения от 14 октября 2015 года № 08-121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4 октября 2015 года № 08-120-а 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1.  </w:t>
      </w:r>
      <w:r>
        <w:rPr>
          <w:color w:val="000000"/>
        </w:rPr>
        <w:t xml:space="preserve">Внести изменения в </w:t>
      </w:r>
      <w:r>
        <w:rPr/>
        <w:t>муниципальную программу "Развитие сферы культуры в Пашозерском сельском поселении"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 28 февраля 2016 года № 08-14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Развитие сферы культуры Пашозерского сельского поселения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услуг культуры, адаптация сферы культуры к рыночным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культурной привлекательности Пашозер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жизни населения Пашозер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   популяризация Пашозерского сельского поселения во внутреннем и внешнем культурно-туристическом пространств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повышение культурной привлекательности Паш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ение количества работников учреждения, прошедших повышение квалификации и (или) профессиональную подготовку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6-2018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7746,4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6 году – 2608,6 тыс. 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 2433,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175,6 тыс. 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7 году –  2568,9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2568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8 году – 2568,9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344,1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2224,8 тыс. руб.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 63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79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80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0,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7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1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1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</w:t>
            </w:r>
            <w:r>
              <w:rPr>
                <w:lang w:val="en-US"/>
              </w:rPr>
              <w:t>15</w:t>
            </w:r>
            <w:r>
              <w:rPr/>
              <w:t>%</w:t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668" w:leader="none"/>
        </w:tabs>
        <w:rPr>
          <w:b/>
          <w:b/>
        </w:rPr>
      </w:pPr>
      <w:r>
        <w:rPr>
          <w:b/>
        </w:rPr>
        <w:t>Общая характеристика сферы реализации муниципальной программы,  прогноз развития культуры  Пашозер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66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Пашозерского сельского поселения на основе всестороннего  освоения культурных ресурсов Пашозерского сельского поселения и более широкого удовлетворения потребностей граждан услугами сферы культуры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езультаты реализаци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шозер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учреждения культуры </w:t>
      </w:r>
      <w:r>
        <w:rPr>
          <w:bCs/>
        </w:rPr>
        <w:t xml:space="preserve">Пашозерского сельского </w:t>
      </w:r>
      <w:r>
        <w:rPr>
          <w:color w:val="000000"/>
        </w:rPr>
        <w:t xml:space="preserve">поселения;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овышение роли сектора негосударственных некоммерческих организаций в предоставлении соци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выполнение в полном объеме обязательств по обеспечению софинансирования мероприятий, включенных в Государственную программу Ленинградской области "Развитие культуры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16 - 2018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7746,4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6 году – 2608,6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2433,0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75,6 тыс. 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7 году –  2568,9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2568,9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8 году – 2568,9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344,1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2224,8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 февраля 2016 г. №  08-14-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2573"/>
        <w:gridCol w:w="2573"/>
        <w:gridCol w:w="2573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лубных формирован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 сельского посел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8 февраля 2016 г. № 08-14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6"/>
        <w:gridCol w:w="6"/>
        <w:gridCol w:w="9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7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7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0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40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40,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40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40,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40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40,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925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925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61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61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990,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990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Итого по основному мероприятию 1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-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6644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6398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5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Основное мероприятие 2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>
          <w:trHeight w:val="450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273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273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93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93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93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93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93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93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73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73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73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73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/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Итого по основному мероприятию 2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-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101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828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73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433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7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68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68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68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224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34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-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46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26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9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16:00Z</dcterms:created>
  <dc:creator>user</dc:creator>
  <dc:description/>
  <cp:keywords/>
  <dc:language>en-US</dc:language>
  <cp:lastModifiedBy>pashozero-4</cp:lastModifiedBy>
  <cp:lastPrinted>2013-10-21T08:57:00Z</cp:lastPrinted>
  <dcterms:modified xsi:type="dcterms:W3CDTF">2016-03-14T06:45:00Z</dcterms:modified>
  <cp:revision>6</cp:revision>
  <dc:subject/>
  <dc:title>УТВЕРЖДЕНА</dc:title>
</cp:coreProperties>
</file>