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(АДМИНИСТРАЦИЯ ПАШОЗЕРСКОГО СЕЛЬСКОГО ПОСЕЛЕНИЯ)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Cs/>
          <w:color w:val="000000"/>
        </w:rPr>
        <w:t>от 12 февраля 2015 года                          № 08-16-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5215" w:hanging="0"/>
        <w:jc w:val="both"/>
        <w:rPr/>
      </w:pPr>
      <w:r>
        <w:rPr>
          <w:color w:val="000000"/>
        </w:rPr>
        <w:t xml:space="preserve">О подготовке к пожароопасному периоду 2015 года на территории Пашозерского сельского пос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В  соответствии  с Федеральными законами Российской Федерации от 06 октября 2003 года № 131-ФЗ «Об общих принципах организации местного самоуправления в Российской Федерации»,  от 21 декабря 1994 года № 68-ФЗ «О защите населения и территории от чрезвычайных ситуаций природного и техногенного характера», от 21 декабря 1994 года № 69-ФЗ «О пожарной безопасности», в целях заблаговременной подготовки к пожароопасному периоду 2015 года на территории Пашозерского сельского поселения, администрация Пашозерского сельского поселения ПОСТАНОВЛЯЕТ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1. Утвердить план противопожарных мероприятий на 2015 год (приложение 1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Утвердить во всех населенных пунктах ответственных за предоставление полной и достоверной информации о ситуации на территории соответствующих населенных пунктов (приложение 2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3. Организовать наблюдение за пожарной обстановкой на территории населенных пунктов, расположенных в непосредственной близости к лесным массивам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4. Запретить проведение отжига травы и стерни в пожароопасный период на сельскохозяйственных угодьях и территориях, граничащих с лесными участками, в населенных пункт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 Рекомендовать руководителям хозяйствующих субъектов всех форм собственности, учреждений и организаций, расположенных на территории Пашозерского сельского посел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5.1   провести ревизию имеющихся средств пожаротушения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5.2  обеспечить выполнение полного комплекса мер пожарной безопасности на подведомственных территориях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-выполнить работы по обустройству разделительных минерализованных полос на полях, расположенных в  непосредственной близости от населенных пунктов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>- производить скашивание травы, уборку легко воспламеняющихся предметов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5.3   спланировать выделение, при необходимости, сил и средств для оказания помощи при тушении возможных лесных и полевых пожаров, угрожающих населенным пункт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 Рекомендовать арендаторам лесного фонда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1. обеспечить выполнение полного комплекса мер пожарной безопасности на подведомственных и арендуемых территориях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6.2. предусмотреть выполнение работ по содержанию разделительных минерализованных полос вблизи лесных массивов, расположенных в  непосредственной близости от населенных пункт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6.3. провести работу по организации обучения лиц, привлекаемых на пожаротушение.  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7. Контроль за исполнением постановления  оставляю за со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Глава администрации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ашозерского сельского поселения                                                                 А.В.Лукашев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 xml:space="preserve">от 12 февраля 2015 года  № 08-16-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(приложение 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ЛАН ПРОТИВОПОЖАРНЫХ МЕРОПРИЯТИЙ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а 2015 год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05"/>
        <w:gridCol w:w="4395"/>
        <w:gridCol w:w="1920"/>
        <w:gridCol w:w="3060"/>
      </w:tblGrid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№ п/п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ероприятий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ия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одить разъяснительную работу с населением по противопожарной безопасности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прель-май, сентябрь-октябрь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. главы администрации,     старосты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сти инструктаж по пожарной безопасности в многоквартирных  жилых домах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01.05.2015 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едседатель ТСЖ «Пашозерское»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етить семьи, находящиеся в социально-опасном положении  с целью проверки электрохозяйства и печного оборудования, ознакомления с мерами противопожарной безопасности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мере необходимости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ам. главы администрации,     старосты, председатель ТСЖ «Пашозерское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ировать состояние разделительных минерализованных полос и противопожарных  разрывов вблизи населенных пунктов, расположенных в непосредственной близости к лесным массивам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 01.05. по 01.10. 2015 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лава администрации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. главы  администрации, арендаторы лесного фонда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усмотреть и подготовить места для возможного временного размещения населения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01.05.2015 г.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лава администрации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сти ревизию средств пожаротушения, пожарных водоемов и средств оповещения населения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прель-май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. главы администрации,   старосты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весенне-летний пожароопасный период организовать своевременное сообщение об очагах загорания в населенных пунктах поселения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ай-сентябрь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. главы администрации,     старосты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рить состояние средств звуковой сигнализации для оповещения людей на случай пожара в населенных пунктах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прель- май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м. главы администрации,   старосты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рить  подготовку муниципального жилого фонда к эксплуатации в осенне-зимний период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ентябрь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едседатель ТСЖ </w:t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изводить своевременную очистку дорог и подъездных путей в зимний период. 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нварь-март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ябрь-декабрь 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Глав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дить проверку подъездных путей, внутримикрорайонных проездов и разворотных площадок для проезда и установки пожарной техники.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жеквартально </w:t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седатель ТСЖ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ашозерского сельского поселения </w:t>
      </w:r>
    </w:p>
    <w:p>
      <w:pPr>
        <w:pStyle w:val="Normal"/>
        <w:jc w:val="right"/>
        <w:rPr/>
      </w:pPr>
      <w:r>
        <w:rPr>
          <w:color w:val="000000"/>
        </w:rPr>
        <w:t xml:space="preserve">от 12 февраля 2015 года № 08-16-а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(приложение 2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пис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тветственных за предоставление полной и достоверной информации о ситуац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территории населенных пунктов Пашозерского сельского поселения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6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70"/>
        <w:gridCol w:w="4530"/>
        <w:gridCol w:w="2700"/>
      </w:tblGrid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Населенный пункт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.И.О. ответственного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мер телефона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ирючово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нова Валентина Георгиевна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б. 921-345-94-75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чик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рмолаев Евгений Павлович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-699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нецова Гора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хов Николай Вениаминович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б. 931-221-02-91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беничи    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хтина Галина Васильевна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-345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кино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влова Нина Андреевна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-527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зровичи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веткова Надежда Егоровна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-354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шозеро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акова Ангелина Павловна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-674                                                                    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елково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твинов Евгений Николаевич 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об. 921-643-02-08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ть-Капша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бров Владимир Дмитриевич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-329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агеничи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нилова Татьяна Васильевна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5-325 </w:t>
            </w:r>
          </w:p>
        </w:tc>
      </w:tr>
      <w:tr>
        <w:trPr/>
        <w:tc>
          <w:tcPr>
            <w:tcW w:w="2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ога </w:t>
            </w:r>
          </w:p>
        </w:tc>
        <w:tc>
          <w:tcPr>
            <w:tcW w:w="4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рянин Александр Иванович 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об. 921-180-41-44 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Ответственный за передачу оперативной информации о ситуации на территории Пашозерского сельского поселения – зам. главы администрации, в его отсутствие – глава администрации.  </w:t>
      </w:r>
    </w:p>
    <w:sectPr>
      <w:type w:val="nextPage"/>
      <w:pgSz w:w="11906" w:h="16838"/>
      <w:pgMar w:left="1440" w:right="56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4:10:00Z</dcterms:created>
  <dc:creator>pash-6</dc:creator>
  <dc:description/>
  <cp:keywords/>
  <dc:language>en-US</dc:language>
  <cp:lastModifiedBy>pashozero-4</cp:lastModifiedBy>
  <dcterms:modified xsi:type="dcterms:W3CDTF">2015-03-13T08:18:00Z</dcterms:modified>
  <cp:revision>11</cp:revision>
  <dc:subject/>
  <dc:title>АДМИНИСТРАЦИЯ  МУНИЦИПАЛЬНОГО  ОБРАЗОВАНИЯ </dc:title>
</cp:coreProperties>
</file>