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9 сентября 2015 года</w:t>
        <w:tab/>
        <w:tab/>
        <w:tab/>
        <w:t xml:space="preserve"> № 08-112-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1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513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частии в проведении с 4 по 9 октября 2015 года на территории Тихвинского района Всероссийской штабной тренировки по гражданской оборон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ab/>
      </w:r>
      <w:r>
        <w:rPr>
          <w:rStyle w:val="Style14"/>
        </w:rPr>
        <w:t xml:space="preserve">В соответствии с поручением Правительства Российской Федерации от 09.04.2015 №РД-П4-227сс «О проведении Всероссийской штабной тренировки по гражданской обороне с федеральными органами исполнительной власти субъектов РФ, органами местного самоуправления и организациями по теме «Организация выполнения мероприятий по гражданской обороне в период нарастания угрозы агрессии против РФ и возникновения чрезвычайных ситуаций»,  постановлением администрации Тихвинского района от 29 сентября 2015 года № 01-2396-а «О проведении с 4 по 9 октября 2015 года на территории Тихвинского района Всероссийской штабной тренировки по гражданской обороне», в целях совершенствования знаний и практических навыков руководителей гражданской обороны Пашозерского сельского поселения в вопросах организации и управления мероприятиями гражданской обороны, </w:t>
      </w:r>
      <w:r>
        <w:rPr>
          <w:sz w:val="24"/>
          <w:szCs w:val="24"/>
        </w:rPr>
        <w:t>администрация Пашозерского сельского поселения ПОСТАНОВЛЯЕТ:</w:t>
      </w:r>
    </w:p>
    <w:p>
      <w:pPr>
        <w:pStyle w:val="TextBody"/>
        <w:spacing w:lineRule="exact" w:line="293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93"/>
        <w:ind w:left="20" w:right="20" w:firstLine="700"/>
        <w:rPr/>
      </w:pPr>
      <w:r>
        <w:rPr/>
        <w:t>1. Организовать в установленном порядке выполнение мероприятий, обусловленных организационными указаниями и оперативным заданием на участие во Всероссийской штабной тренировке по гражданской обороне (далее – тренировка по ГО) с территориальными органами федеральных органов исполнительной власти, территориальными органами исполнительной власти Ленинградской области, органами местного самоуправления Тихвинского района и хозяйствующими субъектами Пашозерского сельского поселения.</w:t>
      </w:r>
    </w:p>
    <w:p>
      <w:pPr>
        <w:pStyle w:val="TextBody"/>
        <w:spacing w:lineRule="exact" w:line="293"/>
        <w:ind w:left="20" w:right="20" w:firstLine="700"/>
        <w:rPr/>
      </w:pPr>
      <w:r>
        <w:rPr/>
      </w:r>
    </w:p>
    <w:p>
      <w:pPr>
        <w:pStyle w:val="TextBody"/>
        <w:spacing w:lineRule="exact" w:line="293"/>
        <w:ind w:left="20" w:right="20" w:firstLine="700"/>
        <w:rPr>
          <w:color w:val="000000"/>
        </w:rPr>
      </w:pPr>
      <w:r>
        <w:rPr/>
        <w:t>2. Утвердить перечень территориальных органов федеральных органов исполнительной власти, органов местного самоуправления и хозяйствующих субъектов Пашозерского сельского поселения, привлекаемых на тренировку по ГО с 4 по 9 октября 2015 года (приложение)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3.   Разработать и утвердить план практических мероприятий при проведении тренировки по ГО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ровести рабочее совещание с руководителями хозяйствующих субъектов Пашозерского сельского поселения по вопросам подготовки и проведения на территории Пашозерского сельского поселения </w:t>
      </w:r>
      <w:r>
        <w:rPr>
          <w:sz w:val="24"/>
          <w:szCs w:val="24"/>
        </w:rPr>
        <w:t xml:space="preserve">Всероссийской штабной тренировки </w:t>
      </w:r>
      <w:r>
        <w:rPr>
          <w:rStyle w:val="Style14"/>
          <w:color w:val="000000"/>
        </w:rPr>
        <w:t xml:space="preserve">по гражданской обороне. 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 Специалисту администрации уполномоченному по вопросам гражданской обороны и чрезвычайным ситуациям Т.Г. Макаровой: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 Провести уточнение содержания документов: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1 По порядку взаимодействия и обмена информацией с хозяйствующими субъектами Пашозерского сельского поселения и ДДС Тихвинского районного звена РСЧС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2 По выполнению мероприятий, обусловленных планом гражданской обороны и защиты населения Пашозерского сельского поселения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3 По выполнению эвакуационных мероприятий,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 организовать приведение в готовность: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1 имеющихся приспособленных ПРУ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2 нештатных аварийно-спасательных формирований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3 Пункта выдачи средств индивидуальной защиты;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4 Приемного эвакуационного пункта № 9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Мероприятия провести в сроки, обусловленные организационными указаниями и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еративным заданием на участие в тренировке по гражданской обороне, в соответствии с полученными сигналами.</w:t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Контроль за исполнением постановления оставляю за собо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4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администрации</w:t>
      </w:r>
    </w:p>
    <w:p>
      <w:pPr>
        <w:pStyle w:val="Normal"/>
        <w:ind w:firstLine="45"/>
        <w:rPr/>
      </w:pPr>
      <w:r>
        <w:rPr>
          <w:color w:val="000000"/>
          <w:sz w:val="24"/>
          <w:szCs w:val="24"/>
        </w:rPr>
        <w:t xml:space="preserve">Пашозерского сельского поселения                                     А.В. Лукашев                                                                      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администрации</w:t>
      </w:r>
    </w:p>
    <w:p>
      <w:pPr>
        <w:pStyle w:val="Normal"/>
        <w:ind w:left="504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ашозерского сельского поселения</w:t>
      </w:r>
    </w:p>
    <w:p>
      <w:pPr>
        <w:pStyle w:val="Normal"/>
        <w:ind w:left="5040" w:hanging="0"/>
        <w:jc w:val="right"/>
        <w:rPr/>
      </w:pPr>
      <w:r>
        <w:rPr>
          <w:bCs/>
          <w:sz w:val="24"/>
          <w:szCs w:val="24"/>
        </w:rPr>
        <w:t>от 29 сентября 2015г. №08-112-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ечень территориальных органов федеральных органов исполнительной власти и хозяйствующих субъектов Пашозерского сельского поселения, привлекаемых на тренировку с 4 по 9 октября 2015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00"/>
        <w:gridCol w:w="328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№ </w:t>
            </w:r>
            <w:r>
              <w:rPr>
                <w:bCs/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ерриториальные органы федеральных органов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ительной вла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 ОП ОМВД России  по Тихвинскому району Ленинградской облас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 мероприятий правопорядка и общественной безопасности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МСУ Пашозер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Пашозерского сельского посе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олнение мероприятий, обусловленных организационными указаниями и оперативным заданием</w:t>
            </w:r>
          </w:p>
        </w:tc>
      </w:tr>
      <w:tr>
        <w:trPr/>
        <w:tc>
          <w:tcPr>
            <w:tcW w:w="9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Хозяйствующие субъекты Пашозерского сельского поселени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АО «УЖКХ Тихвинского района» Пашозерский участо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ертывание НАСФ и обеспечение мероприятий по ГО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СЖ «Пашозерское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ертывание ПРУ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 «Пашозерский Центр культуры и досуга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ертывание ПЭП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У Пашозерская ООШ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ие в развертывании ПЭП</w:t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ind w:firstLine="708"/>
    </w:pPr>
    <w:rPr>
      <w:b/>
      <w:bCs/>
      <w:sz w:val="24"/>
      <w:szCs w:val="24"/>
    </w:rPr>
  </w:style>
  <w:style w:type="paragraph" w:styleId="3">
    <w:name w:val="Основной текст с отступом 3"/>
    <w:basedOn w:val="Normal"/>
    <w:qFormat/>
    <w:pPr>
      <w:ind w:left="360" w:hanging="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0:46:00Z</dcterms:created>
  <dc:creator>voroncova-n-v</dc:creator>
  <dc:description/>
  <cp:keywords/>
  <dc:language>en-US</dc:language>
  <cp:lastModifiedBy>pashozero-4</cp:lastModifiedBy>
  <cp:lastPrinted>2015-10-05T12:02:00Z</cp:lastPrinted>
  <dcterms:modified xsi:type="dcterms:W3CDTF">2015-12-17T05:52:00Z</dcterms:modified>
  <cp:revision>56</cp:revision>
  <dc:subject/>
  <dc:title>проект</dc:title>
</cp:coreProperties>
</file>