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ПАШОЗЕРСКОЕ СЕЛЬСКОЕ ПОСЕЛЕНИ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  <w:sz w:val="22"/>
          <w:szCs w:val="22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от 18 марта 2015 года                        № 08-28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493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935"/>
      </w:tblGrid>
      <w:tr>
        <w:trPr/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 внесении изменений в постановление администрации Пашозерского сельского поселения от 01 апреля 2010 года №08-23-а «Об утверждении Положения о представлении гражданами, претендующими на замещение должностей муниципальной службы и муниципальными служащими сведений о доходах, об имуществе и обязательствах имущественного характера» </w:t>
            </w:r>
          </w:p>
        </w:tc>
      </w:tr>
    </w:tbl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 Указом Президента Российской Федерации от 23 июня 2014 года №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      Внести в Положение о представлении гражданами, претендующими на замещение должностей муниципальной службы и муниципальными служащими сведений о доходах, об имуществе и обязательствах имущественного характера, утвержденное постановлением администрации Пашозерского сельского поселения </w:t>
      </w:r>
      <w:r>
        <w:rPr>
          <w:b/>
          <w:bCs/>
          <w:color w:val="000000"/>
        </w:rPr>
        <w:t>от 01 апреля 2010 года №08-23-а</w:t>
      </w:r>
      <w:r>
        <w:rPr>
          <w:color w:val="000000"/>
        </w:rPr>
        <w:t>, следующие измен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1.      признать утратившими силу приложения №1, №2 к пункту 4, приложение №3, №4 к пункту 5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1.2. дополнить </w:t>
      </w:r>
      <w:r>
        <w:rPr>
          <w:b/>
          <w:bCs/>
          <w:color w:val="000000"/>
        </w:rPr>
        <w:t>пунктом 6.1</w:t>
      </w:r>
      <w:r>
        <w:rPr>
          <w:color w:val="000000"/>
        </w:rPr>
        <w:t xml:space="preserve"> следующего содержания:</w:t>
      </w:r>
    </w:p>
    <w:p>
      <w:pPr>
        <w:pStyle w:val="Normal"/>
        <w:ind w:firstLine="225"/>
        <w:jc w:val="both"/>
        <w:rPr/>
      </w:pPr>
      <w:r>
        <w:rPr>
          <w:b/>
          <w:bCs/>
          <w:color w:val="000000"/>
        </w:rPr>
        <w:t>«6.1. Граждане, претендующие на замещение должностей муниципальной службы, и муниципальные служащие предо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роки, предусмотренные законодательством, по справке, форма которой утверждена Президентом Российской Федерации (приложение)»</w:t>
      </w:r>
      <w:r>
        <w:rPr>
          <w:color w:val="000000"/>
        </w:rPr>
        <w:t xml:space="preserve"> (приложение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     Контроль за исполнением настоящего постановления оставляю за собой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администрации                                                                                             А.В. Лукашев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Cs/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8.03. 2015 г. № 08-28-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В 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_____________________________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(указывается наименование кадров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одразделения федераль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сударственного органа, ин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ргана или организации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ПРАВКА &lt;1&gt;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доходах, расходах, об имуществе и обязательствах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имущественного характера &lt;2&gt;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Я,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, дата рождения, серия и номер паспорт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ата выдачи и орган, выдавший паспор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место работы (службы), занимаемая (замещаемая) должность; в случа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тсутствия основного места работы (службы) - род занятий; должность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замещение которой претендует гражданин (если применимо)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регистрированный по адресу: </w:t>
      </w:r>
    </w:p>
    <w:p>
      <w:pPr>
        <w:pStyle w:val="Normal"/>
        <w:jc w:val="center"/>
        <w:rPr/>
      </w:pPr>
      <w:r>
        <w:rPr>
          <w:color w:val="000000"/>
        </w:rPr>
        <w:t>________________________________________________________________________________________________________________________________________________________________,                                   (адрес места регистраци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ообщаю сведения о доходах, расходах своих, супруги (супруга), несовершеннолетнего ребенка (нужное подчеркну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, год рождения, серия и номер паспорта,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дата выдачи и орган, выдавший паспор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адрес места регистрации, основное место работы (службы), занимаема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замещаемая) должнос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в случае отсутствия основного места работы (службы) - род заняти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 отчетный период с 1 января 20__ г. по   31 декабря 20___ г. об имуществе, принадлежащем 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амилия, имя, отчество)</w:t>
      </w:r>
    </w:p>
    <w:p>
      <w:pPr>
        <w:pStyle w:val="Normal"/>
        <w:jc w:val="both"/>
        <w:rPr/>
      </w:pPr>
      <w:r>
        <w:rPr>
          <w:color w:val="000000"/>
        </w:rPr>
        <w:t>на праве собственности, о вкладах в банках, ценных бумагах, об обязательствах имущественного характера по состоянию на "__"_____20__ 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  <w:t>Раздел 1. Сведения о доходах &lt;3&gt;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6690"/>
        <w:gridCol w:w="1830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дохо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еличина дохода &lt;4&gt; (руб.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по основному месту работы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педагогической и научной деятельности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иной творческой деятельности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 от ценных бумаг и долей участия в коммерческих организациях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доходы (указать вид дохода):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того доход за отчетный период 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 2. Сведения о расходах &lt;5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2160"/>
        <w:gridCol w:w="1680"/>
        <w:gridCol w:w="2910"/>
        <w:gridCol w:w="1845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приобретенного имущест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сделки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Источник получения средств, за счет которых приобретено имуществ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приобретения &lt;6&gt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ые средства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ные бумаги: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 3. Сведения об имуществ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1. Недвижимое имущество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2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845"/>
        <w:gridCol w:w="1530"/>
        <w:gridCol w:w="1635"/>
        <w:gridCol w:w="1275"/>
        <w:gridCol w:w="23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и наименование имуществ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собственности &lt;7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стонахождение (адрес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ощадь (кв. м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приобретения и источник средств &lt;8&gt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е участки &lt;9&gt;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ые дома, дачи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ы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и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е недвижимое имущество: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  <w:t>3.2. Транспортные средства</w:t>
      </w:r>
    </w:p>
    <w:p>
      <w:pPr>
        <w:pStyle w:val="Normal"/>
        <w:ind w:firstLine="180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3195"/>
        <w:gridCol w:w="2865"/>
        <w:gridCol w:w="2565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, марка, модель транспортного средства, год изготовления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собственности &lt;10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сто регистрации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легковые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томобили грузовые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отранспортные средства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хозяйственная техника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ый транспорт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душный транспорт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транспортные средства: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3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  <w:t>Раздел 4. Сведения о счетах в банках и иных кредитных организациях</w:t>
      </w:r>
    </w:p>
    <w:p>
      <w:pPr>
        <w:pStyle w:val="Normal"/>
        <w:ind w:firstLine="135"/>
        <w:jc w:val="both"/>
        <w:rPr>
          <w:color w:val="000000"/>
        </w:rPr>
      </w:pPr>
      <w:r>
        <w:rPr>
          <w:color w:val="000000"/>
        </w:rPr>
      </w:r>
    </w:p>
    <w:tbl>
      <w:tblPr>
        <w:tblW w:w="921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2205"/>
        <w:gridCol w:w="1530"/>
        <w:gridCol w:w="1380"/>
        <w:gridCol w:w="1380"/>
        <w:gridCol w:w="217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и адрес банка или иной кредитной организаци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и валюта счета &lt;11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ата открытия счет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таток на счете &lt;12&gt;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поступивших на счет денежных средств &lt;13&gt; (руб.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 5. Сведения о ценных бумаг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1. Акции и иное участие в коммерческих организациях и фондах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2400"/>
        <w:gridCol w:w="2115"/>
        <w:gridCol w:w="1500"/>
        <w:gridCol w:w="1185"/>
        <w:gridCol w:w="1470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и организационно-правовая форма организации &lt;14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стонахождение организации (адрес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ставный капитал &lt;15&gt;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Доля участия &lt;16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участия &lt;17&gt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2. Иные ценные бума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275"/>
        <w:gridCol w:w="1860"/>
        <w:gridCol w:w="2445"/>
        <w:gridCol w:w="1575"/>
        <w:gridCol w:w="1545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ценной бумаги &lt;18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Лицо, выпустившее ценную бумагу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оминальная величина обязательства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щее количество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бщая стоимость &lt;19&gt; (руб.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ого по разделу 5 "Сведения о ценных бумагах" суммарная декларированная стоимость ценных бумаг, включая доли участия в коммерческих организациях (руб.), ______________________________________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дел 6. Сведения об обязательствах имущественного характер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1. Объекты недвижимого имущества, находящиеся в пользовании &lt;20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9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1650"/>
        <w:gridCol w:w="1845"/>
        <w:gridCol w:w="1725"/>
        <w:gridCol w:w="2175"/>
        <w:gridCol w:w="1305"/>
      </w:tblGrid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имущества &lt;21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Вид и сроки пользования &lt;22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пользования &lt;23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Местонахождение (адрес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Площадь (кв. м)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2. Срочные обязательства финансового характера &lt;24&gt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255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1710"/>
        <w:gridCol w:w="1395"/>
        <w:gridCol w:w="1620"/>
        <w:gridCol w:w="2670"/>
        <w:gridCol w:w="1305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b/>
                <w:bCs/>
                <w:color w:val="000000"/>
              </w:rPr>
              <w:t>№ 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одержание обязательства &lt;25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редитор (должник) &lt;26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Основание возникновения &lt;27&gt;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Сумма обязательства/размер обязательства по состоянию на отчетную дату &lt;28&gt; (руб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Условия обязательства &lt;29&gt;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6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/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стоверность и полноту настоящих сведений подтвержда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"___"_______________20____г. ________________________________________________                                                           </w:t>
      </w:r>
    </w:p>
    <w:p>
      <w:pPr>
        <w:pStyle w:val="Normal"/>
        <w:ind w:firstLine="2925"/>
        <w:jc w:val="both"/>
        <w:rPr>
          <w:color w:val="000000"/>
        </w:rPr>
      </w:pPr>
      <w:r>
        <w:rPr>
          <w:color w:val="000000"/>
        </w:rPr>
        <w:t>(подпись лица, предоставляющего сведения)</w:t>
      </w:r>
    </w:p>
    <w:p>
      <w:pPr>
        <w:pStyle w:val="Normal"/>
        <w:ind w:firstLine="2925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Ф.И.О. и подпись лица, принявшего справку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&gt; Сведения предоставляются лицом, замещающим должность, осуществление полномочий по которой влечет за собой обязанность предо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5&gt; Сведения о расходах предоставляются в случаях, установленных статьей 3 Федерального закона от 3 декабря 2012 года №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оставля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ода №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оставля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5&gt; Уставный капитал указывается согласно учредительным документам организации,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8&gt; Указываются все ценные бумаги по видам (облигации, векселя и другие), за исключением акций, указанных в подразделе 5.1 "Акции и иное участие в коммерческих организациях и фондах"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0&gt; Указываются по состоянию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4&gt; Указываются имеющиеся на отчетную дату срочные обязательства финансового характера на сумму, равную или превышающую 500000 руб., кредитором или должником по которым является лицо, сведения об обязательствах которого предоставляю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5&gt; Указывается существо обязательства (заем, кредит и другие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39:00Z</dcterms:created>
  <dc:creator>2</dc:creator>
  <dc:description/>
  <cp:keywords/>
  <dc:language>en-US</dc:language>
  <cp:lastModifiedBy>pashozero-4</cp:lastModifiedBy>
  <cp:lastPrinted>2015-03-23T07:24:00Z</cp:lastPrinted>
  <dcterms:modified xsi:type="dcterms:W3CDTF">2015-03-24T06:53:00Z</dcterms:modified>
  <cp:revision>8</cp:revision>
  <dc:subject/>
  <dc:title/>
</cp:coreProperties>
</file>