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6 марта 2015 года                                № 08-26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860" w:hanging="0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«Об утверждении в новой редакции муниципальной программы Пашозерского сельского поселения </w:t>
      </w:r>
      <w:r>
        <w:rPr>
          <w:szCs w:val="28"/>
        </w:rPr>
        <w:t xml:space="preserve">"Развитие сферы культуры в Пашозерском сельском поселении на 2014-2016 годы", </w:t>
      </w:r>
      <w:r>
        <w:rPr/>
        <w:t>утвержденную постановлением администрации Пашозерского сельского поселения от 14 октября 2014 года № 08-97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0 октября 2014 года № 08-95-а 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</w:t>
      </w:r>
      <w:r>
        <w:rPr>
          <w:color w:val="000000"/>
        </w:rPr>
        <w:t xml:space="preserve"> Внести изменения в муниципальную программу Пашозерского сельского поселения </w:t>
      </w:r>
      <w:r>
        <w:rPr/>
        <w:t>"Развитие сферы культуры в Пашозерском сельском поселении на 2014-2017 годы"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Cs w:val="28"/>
        </w:rPr>
        <w:t>Пашозерского сельского поселения                                                           А.В. Лукаш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 xml:space="preserve">от 16 марта 2015 года №08-26-а 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 на 2014-2017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Развитие сферы культуры Пашозерского сельского поселения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на 2014-2016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 на 2014-2017 годы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беспечение более полного  и равноправного доступа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услуг культуры, адаптация сферы культуры к рыночным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развитие культурной привлекательности Пашозер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жизни населения Пашозер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создание условий для организации досуга и обеспечения жителей поселения услугами 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популяризация Пашозерского сельского поселения во внутреннем и внешнем культурно-туристическом пространств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ультурной привлекательности Паш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</w:t>
            </w:r>
            <w:r>
              <w:rPr/>
              <w:t>- увеличение количества посещений библиотек от предыдущего год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ение количества работников учреждения, прошедших повышение квалификации и (или) профессиональную подготовку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4-2017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8476.3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4 году – 2414,2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 – 460,5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1801,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15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5 году – 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– 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  <w:lang w:val="en-US"/>
              </w:rPr>
            </w:pP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6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7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5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55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62,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75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0,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1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1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</w:t>
            </w:r>
            <w:r>
              <w:rPr>
                <w:lang w:val="en-US"/>
              </w:rPr>
              <w:t>1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668" w:leader="none"/>
        </w:tabs>
        <w:rPr/>
      </w:pPr>
      <w:r>
        <w:rPr>
          <w:b/>
          <w:bCs/>
          <w:iCs/>
          <w:color w:val="000000"/>
        </w:rPr>
        <w:t xml:space="preserve">1. </w:t>
      </w:r>
      <w:r>
        <w:rPr>
          <w:b/>
        </w:rPr>
        <w:t>Общая характеристика сферы реализации муниципальной программы,  прогноз развития культуры  Пашозерского сельского поселения на 2014-2017 годы.</w:t>
      </w:r>
    </w:p>
    <w:p>
      <w:pPr>
        <w:pStyle w:val="Normal"/>
        <w:autoSpaceDE w:val="false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на 2014-2017 годы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Пашозерского сельского поселения на основе всестороннего  освоения культурных ресурсов Пашозерского сельского поселения и более широкого удовлетворения потребностей граждан услугами сферы культуры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езультаты реализаци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шозер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учреждения культуры </w:t>
      </w:r>
      <w:r>
        <w:rPr>
          <w:bCs/>
        </w:rPr>
        <w:t xml:space="preserve">Пашозерского сельского </w:t>
      </w:r>
      <w:r>
        <w:rPr>
          <w:color w:val="000000"/>
        </w:rPr>
        <w:t xml:space="preserve">поселения;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овышение роли сектора негосударственных некоммерческих организаций в предоставлении соци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выполнение в полном объеме обязательств по обеспечению софинансирования мероприятий, включенных в Государственную программу Ленинградской области "Развитие культуры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 на 2014-2017 годы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 в 2014-2017 годах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14 - 2017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 </w:t>
      </w:r>
      <w:r>
        <w:rPr>
          <w:color w:val="000000"/>
        </w:rPr>
        <w:t>на 2014-2017 годы</w:t>
      </w:r>
      <w:r>
        <w:rPr/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8476.3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4 году – 2414.2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 – 460.5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Тихвинского района – 1801,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Ленинградской области – 15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5 году – 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– 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49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6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49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7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из средств бюджета Тихвинского района –49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            </w:t>
      </w: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6 марта 201</w:t>
      </w:r>
      <w:r>
        <w:rPr>
          <w:lang w:val="en-US"/>
        </w:rPr>
        <w:t>5</w:t>
      </w:r>
      <w:r>
        <w:rPr/>
        <w:t xml:space="preserve"> г. № 08-26-а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 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1929"/>
        <w:gridCol w:w="1930"/>
        <w:gridCol w:w="1930"/>
        <w:gridCol w:w="193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5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лубных формирован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16 марта 201</w:t>
      </w:r>
      <w:r>
        <w:rPr>
          <w:lang w:val="en-US"/>
        </w:rPr>
        <w:t>5</w:t>
      </w:r>
      <w:r>
        <w:rPr/>
        <w:t xml:space="preserve"> г. № 08-26-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одского поселения  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2"/>
        <w:gridCol w:w="9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1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роприятие 1.  </w:t>
            </w:r>
            <w:r>
              <w:rPr>
                <w:b/>
                <w:color w:val="000000"/>
              </w:rPr>
              <w:t>Поддержка ЖКХ, развитие общественной инфраструктуры, предупреждение ЧС и оказание дополнительной финансовой помощи.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182</w:t>
            </w:r>
            <w:r>
              <w:rPr>
                <w:b/>
              </w:rPr>
              <w:t>0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  <w:lang w:val="en-US"/>
              </w:rPr>
              <w:t>1820</w:t>
            </w:r>
            <w:r>
              <w:rPr>
                <w:b/>
              </w:rPr>
              <w:t>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ероприятие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6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5270.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270.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Мероприятие 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ероприятие 4. 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color w:val="000000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5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50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2.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2.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.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4.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1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8476.3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232.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950.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293.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29:00Z</dcterms:created>
  <dc:creator>user</dc:creator>
  <dc:description/>
  <cp:keywords/>
  <dc:language>en-US</dc:language>
  <cp:lastModifiedBy>pashozero-4</cp:lastModifiedBy>
  <cp:lastPrinted>2013-10-21T08:57:00Z</cp:lastPrinted>
  <dcterms:modified xsi:type="dcterms:W3CDTF">2015-03-18T05:12:00Z</dcterms:modified>
  <cp:revision>36</cp:revision>
  <dc:subject/>
  <dc:title>УТВЕРЖДЕНА</dc:title>
</cp:coreProperties>
</file>