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20 апреля 2015 года                         № 08- 43-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</w:rPr>
      </w:pPr>
      <w:r>
        <w:rPr>
          <w:color w:val="000000"/>
        </w:rPr>
        <w:t xml:space="preserve">Об организации проведения месячника по 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</w:rPr>
      </w:pPr>
      <w:r>
        <w:rPr>
          <w:color w:val="000000"/>
        </w:rPr>
        <w:t>благоустройству на территории Пашозерского</w:t>
      </w:r>
    </w:p>
    <w:p>
      <w:pPr>
        <w:pStyle w:val="Normal"/>
        <w:tabs>
          <w:tab w:val="clear" w:pos="708"/>
          <w:tab w:val="left" w:pos="5220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50"/>
        <w:jc w:val="both"/>
        <w:rPr/>
      </w:pPr>
      <w:r>
        <w:rPr>
          <w:color w:val="000000"/>
        </w:rPr>
        <w:t>В  целях выполнения работ по уборке и благоустройству территории Пашозерского сельского поселения, Администрация Пашозерского сельского поселения  ПОСТАНОВЛЯЕ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1. Провести с 25 апреля по 25 мая 2015 года месячник по благоустройству территории Пашозерского сельского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Утвердить состав организационного комитета по подготовке и проведению месячника по благоустройству (приложение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3. Организационному комитету в срок до 25 апреля 2015 года разработать план мероприятий по подготовке и проведению месячника по благоустройству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Предложить руководителям предприятий всех форм собственности, руководителям учреждений, учебных заведений, жителям Пашозерского сельского поселения принять активное участие в наведении чистоты и порядка на подведомственных, прилегающих и закрепленных территориях, подъездах домов, на придомовых и дворовых территория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5. Информационное сообщение о проведении месячника по благоустройству обнародовать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6. Контроль за исполнением постановления возложить на специалиста 2 категории Макарову Т.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А.В.Лукаше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</w:t>
      </w:r>
      <w:r>
        <w:rPr>
          <w:color w:val="000000"/>
        </w:rPr>
        <w:t xml:space="preserve">УТВЕРЖДЕН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остановлением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</w:t>
      </w:r>
      <w:r>
        <w:rPr>
          <w:color w:val="000000"/>
        </w:rPr>
        <w:t xml:space="preserve">от  26.04.2012 года № 08-41-а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организационного комите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подготовке и проведению месячника по благоустройству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с 25 апреля по 25мая 2015года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Председатель оргкомитет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Т.Г.Макарова - специалист администрации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Заместитель председате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М.В. Ковалев - председатель правления ТСЖ «Пашозерское», председатель комиссии по жилищно-коммунальному хозяйству и благоустройству совета депутатов Пашозер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Члены оргкомитета: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А.П.Исакова - председатель Совета ветеранов Пашозерского сельского поселения </w:t>
      </w:r>
    </w:p>
    <w:p>
      <w:pPr>
        <w:pStyle w:val="Normal"/>
        <w:jc w:val="both"/>
        <w:rPr/>
      </w:pPr>
      <w:r>
        <w:rPr>
          <w:color w:val="000000"/>
        </w:rPr>
        <w:t>Л.С. Калинина - депутат совета депутатов Пашозерского сельского поселения</w:t>
      </w:r>
    </w:p>
    <w:p>
      <w:pPr>
        <w:pStyle w:val="Normal"/>
        <w:jc w:val="both"/>
        <w:rPr/>
      </w:pPr>
      <w:r>
        <w:rPr>
          <w:color w:val="000000"/>
        </w:rPr>
        <w:t>А.В.Лукашев - глава администрации  Пашозерского сельского посел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Е.А. Михайлова - начальник Пашозерского участка ЖК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56:00Z</dcterms:created>
  <dc:creator>zhigalova-o-v</dc:creator>
  <dc:description/>
  <cp:keywords/>
  <dc:language>en-US</dc:language>
  <cp:lastModifiedBy>pashozero-4</cp:lastModifiedBy>
  <cp:lastPrinted>2015-04-21T09:09:00Z</cp:lastPrinted>
  <dcterms:modified xsi:type="dcterms:W3CDTF">2015-04-29T04:17:00Z</dcterms:modified>
  <cp:revision>14</cp:revision>
  <dc:subject/>
  <dc:title>проект</dc:title>
</cp:coreProperties>
</file>