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 xml:space="preserve">от 18 марта 2015 года </w:t>
        <w:tab/>
        <w:tab/>
        <w:t xml:space="preserve">           </w:t>
        <w:tab/>
        <w:t xml:space="preserve"> № 08-29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49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внесении изменений в постановление администрации Пашозерского сельского поселения </w:t>
            </w:r>
            <w:r>
              <w:rPr/>
              <w:t>от 04 апреля 2013 года № 08-31-а</w:t>
            </w:r>
            <w:r>
              <w:rPr>
                <w:color w:val="000000"/>
              </w:rPr>
              <w:t xml:space="preserve"> «Об утверждении Правил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своих супруга (супруги) и несовершеннолетних детей»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Указом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 Внести в Правила представления лицом, поступающим на работу на должность руководителя муниципального учреждения, а также руководителем муниципального учреждения  сведений о своих доходах, об имуществе и обязательствах имущественного характера своих супруга (супруги) и несовершеннолетних детей, утвержденные постановлением администрации Пашозерского сельского поселения </w:t>
      </w:r>
      <w:r>
        <w:rPr>
          <w:b/>
          <w:bCs/>
          <w:sz w:val="28"/>
          <w:szCs w:val="28"/>
        </w:rPr>
        <w:t>от 04 апреля 2013 года №08-31-а</w:t>
      </w:r>
      <w:r>
        <w:rPr>
          <w:sz w:val="28"/>
          <w:szCs w:val="28"/>
        </w:rPr>
        <w:t>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1.1. признать утратившими силу приложения №1, № 2  к пункту 2, приложение №3 № 4 к пункту 3;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2. дополнить </w:t>
      </w:r>
      <w:r>
        <w:rPr>
          <w:b/>
          <w:bCs/>
          <w:color w:val="000000"/>
          <w:sz w:val="28"/>
          <w:szCs w:val="28"/>
        </w:rPr>
        <w:t>пунктом 4.1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  <w:sz w:val="28"/>
          <w:szCs w:val="28"/>
        </w:rPr>
        <w:t>«4.1. Лица, поступающие на должность руководителя муниципального учреждения, и  замещающие должность руководителя муниципального учреждения предо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роки, предусмотренные законодательством, по справке, форма которой утверждена Президентом Российской Федерации (приложение)»</w:t>
      </w:r>
      <w:r>
        <w:rPr>
          <w:color w:val="000000"/>
          <w:sz w:val="28"/>
          <w:szCs w:val="28"/>
        </w:rPr>
        <w:t xml:space="preserve"> (приложение)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    Контроль за исполнением настоящего постановления оставляю за собой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администрации            </w:t>
        <w:tab/>
        <w:tab/>
        <w:tab/>
        <w:tab/>
        <w:tab/>
        <w:t xml:space="preserve">               А.В. Лукашев     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.В. Воронцова</w:t>
      </w:r>
    </w:p>
    <w:p>
      <w:pPr>
        <w:pStyle w:val="Normal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41-624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jc w:val="right"/>
        <w:rPr/>
      </w:pPr>
      <w:r>
        <w:rPr>
          <w:color w:val="000000"/>
        </w:rPr>
        <w:t>от 18.03. 2015 г. №08-29-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ывается наименование кадров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разделения федер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ударственного органа, и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ргана или организаци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&lt;1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расходах, об имуществе и обязательствах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имущественного характера &lt;2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Я,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, дата рождения, серия и номер паспорт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та выдачи и орган, выдавший паспор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место работы (службы), занимаемая (замещаемая) должность; в случа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сутствия основного места работы (службы) - род занятий; должност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замещение которой претендует гражданин (если применимо)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регистрированный по адресу: 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,                                   (адрес места регистр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бщаю сведения о доходах, расходах своих, супруги (супруга), несовершеннолетнего ребенка (нужное подчеркну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, год рождения, серия и номер паспорт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та выдачи и орган, выдавший паспор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адрес места регистрации, основное место работы (службы), занимаем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замещаемая)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 случае отсутствия основного места работы (службы) - род заняти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отчетный период с 1 января 20__ г. по   31 декабря 20___ г. об имуществе, принадлежащем 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</w:rPr>
        <w:t>на праве собственности, о вкладах в банках, ценных бумагах, об обязательствах имущественного характера по состоянию на "__"_____20_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Раздел 1. Сведения о доходах &lt;3&gt;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690"/>
        <w:gridCol w:w="183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дох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личина дохода &lt;4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и научной деятельности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2. Сведения о расходах &lt;5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60"/>
        <w:gridCol w:w="1680"/>
        <w:gridCol w:w="2910"/>
        <w:gridCol w:w="184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приобретенного имущест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сделки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точник получения средств, за счет которых приобретено имуществ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риобретения &lt;6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3. Сведения об имущест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Недвижимое имущ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845"/>
        <w:gridCol w:w="1530"/>
        <w:gridCol w:w="1635"/>
        <w:gridCol w:w="1275"/>
        <w:gridCol w:w="23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наименование имущест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собственности &lt;7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(кв. м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риобретения и источник средств &lt;8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 &lt;9&gt;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, дачи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3.2. Транспортные средства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195"/>
        <w:gridCol w:w="2865"/>
        <w:gridCol w:w="256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, марка, модель транспортного средства, год изгото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собственности &lt;10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 регистрац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Раздел 4. Сведения о счетах в банках и иных кредитных организациях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05"/>
        <w:gridCol w:w="1530"/>
        <w:gridCol w:w="1380"/>
        <w:gridCol w:w="1380"/>
        <w:gridCol w:w="217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и адрес банка или иной кредитной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валюта счета &lt;11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ата открытия сч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таток на счете &lt;12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поступивших на счет денежных средств &lt;13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5. Сведения о ценных бумаг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Акции и иное участие в коммерческих организациях и фонд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400"/>
        <w:gridCol w:w="2115"/>
        <w:gridCol w:w="1500"/>
        <w:gridCol w:w="1185"/>
        <w:gridCol w:w="147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и организационно-правовая форма организации &lt;14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организации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ставный капитал &lt;15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я участия &lt;16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участия &lt;17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Иные ценные бума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275"/>
        <w:gridCol w:w="1860"/>
        <w:gridCol w:w="2445"/>
        <w:gridCol w:w="1575"/>
        <w:gridCol w:w="1545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ценной бумаги &lt;18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Лицо, выпустившее ценную бумаг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минальная величина обязательства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ее количеств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стоимость &lt;19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6. Сведения об обязательствах имущественного харак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Объекты недвижимого имущества, находящиеся в пользовании &lt;20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50"/>
        <w:gridCol w:w="1845"/>
        <w:gridCol w:w="1725"/>
        <w:gridCol w:w="2175"/>
        <w:gridCol w:w="1305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мущества &lt;21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сроки пользования &lt;22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ользования &lt;23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(кв. м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Срочные обязательства финансового характера &lt;24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10"/>
        <w:gridCol w:w="1395"/>
        <w:gridCol w:w="1620"/>
        <w:gridCol w:w="2670"/>
        <w:gridCol w:w="13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держание обязательства &lt;25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едитор (должник) &lt;26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возникновения &lt;27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обязательства/размер обязательства по состоянию на отчетную дату &lt;28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словия обязательства &lt;29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"___"_______________20____г. ________________________________________________                                                           </w:t>
      </w:r>
    </w:p>
    <w:p>
      <w:pPr>
        <w:pStyle w:val="Normal"/>
        <w:ind w:firstLine="2925"/>
        <w:jc w:val="both"/>
        <w:rPr>
          <w:color w:val="000000"/>
        </w:rPr>
      </w:pPr>
      <w:r>
        <w:rPr>
          <w:color w:val="000000"/>
        </w:rPr>
        <w:t>(подпись лица, предоставляющего сведения)</w:t>
      </w:r>
    </w:p>
    <w:p>
      <w:pPr>
        <w:pStyle w:val="Normal"/>
        <w:ind w:firstLine="29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 и подпись лица, принявшего спра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Сведения предоставляются лицом, замещающим должность, осуществление полномочий по которой влечет за собой обязанность предо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5&gt; Сведения о расходах предоставляются в случаях, установленных статьей 3 Федерального закона от 3 декабря 2012 года №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5&gt; Уставный капитал указывается согласно учредительным документам организации,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8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0&gt; Указываются по состоянию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5&gt; Указывается существо обязательства (заем, кредит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24:00Z</dcterms:created>
  <dc:creator>2</dc:creator>
  <dc:description/>
  <cp:keywords/>
  <dc:language>en-US</dc:language>
  <cp:lastModifiedBy>pashozero-4</cp:lastModifiedBy>
  <cp:lastPrinted>2015-03-23T07:36:00Z</cp:lastPrinted>
  <dcterms:modified xsi:type="dcterms:W3CDTF">2015-03-24T06:54:00Z</dcterms:modified>
  <cp:revision>12</cp:revision>
  <dc:subject/>
  <dc:title/>
</cp:coreProperties>
</file>