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НИЦИПАЛЬНОГО ОБРАЗОВАНИЯ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АШОЗЕРСКОЕ СЕЛЬСКОЕ ПОСЕЛЕ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ХВИНСКОГО МУНИЦИПАЛЬНОГО РАЙОНА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15 года                                    № 08-19-а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040" w:leader="none"/>
        </w:tabs>
        <w:ind w:right="45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ргане муниципального финансового контроля и Порядке осуществления полномочий по внутреннему муниципальному финансовому контролю администрацией Пашозерского сельского поселения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69.2 Бюджетного кодекса Российской Федерации, статьей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 администрация Пашозерского сельского поселения ПОСТАНОВЛЯЕТ: </w:t>
      </w:r>
    </w:p>
    <w:p>
      <w:pPr>
        <w:pStyle w:val="Style15"/>
        <w:tabs>
          <w:tab w:val="clear" w:pos="708"/>
          <w:tab w:val="left" w:pos="54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органом муниципального финансового контроля  администрации муниципального образования Пашозерское сельское поселение Тихвинского муниципального района Ленинградской области, уполномоченным на осуществление внутреннего муниципального финансового контроля в сфере бюджетных правоотношений, а также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ашозерского сельского поселения, в соответствии с частью 8 статьи 99 Федерального закона от 05 апреля 2013 года №44-ФЗ «О контрактной системе в сфере закупок товаров, работ, услуг для обеспечения государственных и муниципальных нужд», является комитет финансов администрации Тихвинского района.</w:t>
      </w:r>
    </w:p>
    <w:p>
      <w:pPr>
        <w:pStyle w:val="Style15"/>
        <w:numPr>
          <w:ilvl w:val="0"/>
          <w:numId w:val="1"/>
        </w:numPr>
        <w:tabs>
          <w:tab w:val="clear" w:pos="708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й Порядок осуществления администрацией Пашозерского сельского поселения полномочий по внутреннему муниципальному финансовому контролю (далее – Порядок). </w:t>
      </w:r>
    </w:p>
    <w:p>
      <w:pPr>
        <w:pStyle w:val="Style15"/>
        <w:tabs>
          <w:tab w:val="clear" w:pos="708"/>
          <w:tab w:val="left" w:pos="36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. Настоящее постановление вступает в силу с момента подписания, за исключением пункта 1.4.5.1. Порядка, который вступает в силу с 1 января 2016 года. </w:t>
      </w:r>
    </w:p>
    <w:p>
      <w:pPr>
        <w:pStyle w:val="Style15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4.  Контроль за выполнением настоящего постановления оставляю за собой. 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                                               А.В. Лукашев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04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04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15"/>
        <w:ind w:left="504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Style15"/>
        <w:ind w:left="504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Style15"/>
        <w:ind w:left="504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</w:t>
      </w:r>
    </w:p>
    <w:p>
      <w:pPr>
        <w:pStyle w:val="Style15"/>
        <w:ind w:left="504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15 года № 08-19-а</w:t>
      </w:r>
    </w:p>
    <w:p>
      <w:pPr>
        <w:pStyle w:val="Style15"/>
        <w:ind w:left="5040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  <w:br/>
        <w:t>осуществления полномочий по внутреннему муниципальному финансовому контролю администрацией Пашозерского сельского поселения</w:t>
      </w:r>
    </w:p>
    <w:p>
      <w:pPr>
        <w:pStyle w:val="Style15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ind w:left="72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ие положения 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Настоящий Порядок определяет правила осуществления администрацией Пашозерского сельского поселения (далее – Администрацией) полномочий по внутреннему муниципальному финансовому контролю в сфере бюджетных правоотношений Пашозерского сельского поселения, во исполнение части 3 статьи 269.2 Бюджетного кодекса Российской Федерации, а также контроля за соблюдением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Пашозерского сельского поселения, во исполнение части 8 статьи 99 Федерального закона «О контрактной системе в сфере закупок товаров, работ, услуг для обеспечения государственных и муниципальных нужд» (далее – деятельность по контролю, контрольная деятельность)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еятельность по контролю основывается на принципах законности, объективности, эффективности, независимости, профессиональной компетентности, достоверности результатов и гласност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ятельность по контролю осуществляется посредством проведения плановых и внеплановых проверок, а также проведения только в рамках полномочий по внутреннему муниципальному контролю в сфере бюджетных правоотношений плановых и внеплановых ревизий и обследований (далее – контрольные мероприятия). Проверки подразделяются на выездные и камеральные, а также встречные проверки, проводимые в рамках выездных и (или) камеральных провер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    Администрация в ходе контрольной деятельности осуществляет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1. Контроль за соблюдением бюджетного законодательства Российской Федерации и иных нормативных правовых актов, регулирующих бюджетные правоотношения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2. Контроль за полнотой и достоверностью отчетности о реализации муниципальных программ Пашозерского сельского поселения, в том числе отчетности об исполнении муниципальных заданий муниципальными учреждениями Пашозерского сельского поселения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3. Контроль за использованием средств  бюджета Пашозерского сельского поселения, а также межбюджетных трансфертов и бюджетных кредитов, предоставленных другим бюджетам бюджетной системы Российской Федерации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. Анализ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Контроль за соблюдением законодательства Российской Федерации и иных нормативных актов о контрактной системе в сфере закупок товаров, работ, услуг для обеспечения муниципальных нужд Пашозерского сельского поселения (далее – закупки), предусмотренный частью 8 статьи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,  (далее – Федеральный закон о контрактной системе), в отношении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5.1. Соблюдения требований к обоснованию закупок, предусмотренных статьей 18 Федерального закона о контрактной системе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ункт 1.4.5.1. вступает в силу с 1 января 2016 год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2. Соблюдения правил нормирования в сфере закупок, предусмотренных статьей 19 Федерального закона о контрактной системе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3. Обоснования начальной (максимальной) цены контракта, цены контракта, заключаемого с единственным поставщиком (подрядчиком, исполнителем), включенной в план-графи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4. Применения заказчиком мер ответственности и совершения иных действий в случае нарушения поставщиком (подрядчиком, исполнителем) условий контрак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5. Соответствия поставленного товара, выполненной работы (ее результата) или оказанной услуги условиям контракт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6. Своевременности, полноты и достоверности отражения в документах учета поставленного товара, выполненной работы (ее результата) или оказанной услуг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5.7.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Объектами, в отношении которых осуществляется деятельность по контролю (далее - объекты контроля), являются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1. Главные распорядители (распорядители, получатели) средств бюджета  Пашозерского сельского поселения (далее – местный бюджет), главные администраторы (администраторы) доходов местного бюджета, главные администраторы (администраторы) источников финансирования дефицита местного бюджета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2. Муниципальные учреждения Пашозерского сельского поселения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3. Муниципальные унитарные предприятия Пашозерского сельского поселения; 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4. Индивидуальные предприниматели, физические лица в части соблюдения ими условий договоров (соглашений) о предоставлении средств из местного бюджета, договоров (соглашений) о предоставлении муниципальных гарантий Пашозерского сельского поселен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5. Кредитные организации, осуществляющие отдельные операции со средствами местного бюджета в части, касающейся соблюдения ими условий договоров (соглашений) о предоставлении средств из местного бюдже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6. Муниципальные заказчики, контрактные службы, контрактные управляющие, уполномоченные органы, уполномоченные учреждения, осуществляющие действия, направленные на осуществление закупок в соответствии с Федеральным законом о контрактной системе в соответствии с пунктом 1.4.5. Порядка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При осуществлении деятельности по контролю в отношении расходов, связанных с осуществлением закупок, в рамках одного контрольного мероприятия могут быть реализованы полномочия, предусмотренные пунктами 1.4.1. - 1.4.4. Порядка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7. Должностными лицами администрации Пашозерского сельского поселения, осуществляющими контрольную деятельность, являются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и главы администрации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ые муниципальные служащие администрации, уполномоченные на участие в проведении контрольных мероприятий в соответствии с приказом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8. Должностные лица, указанные в пункте 1.7. настоящего Порядка,  имеют право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проверки, ревизии, обследования (далее - контрольные мероприятия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прашивать и получать в полном объеме достоверную информацию, документы и материалы, объяснения в письменной и устной формах, необходимые для проведения контрольных мероприятий, в том числе информацию об осуществлении главными администраторами бюджетных средств внутреннего финансового контроля и внутреннего финансового аудита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уществлении выездных контрольных мероприятий беспрепятственно по предъявлении служебных удостоверений, удостоверений на право проведения контрольного мероприятия (далее – удостоверение) посещать помещения и территории, которые занимают объекты контроля, требовать предъявления поставленных товаров, результатов выполненных работ, оказанных услуг, проводить осмотр, наблюдение, пересчет, контрольные обмеры, требовать проведения инвентаризации активов и обязательств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экспертизы, необходимые при проведении контрольных мероприятий, и (или) привлекать независимых экспертов для проведения таких экспертиз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одить контрольные действия с использованием фото-, видео- и аудиотехники, а также иных видов техники и приборов, в том числе измерительных приборов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атривать возражения объекта контроля на акт контрольного мероприятия (далее - возражения)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давать обязательные для исполнения представления и (или) предписания в случаях, предусмотренных законодательством Российской Федерации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ять уведомления о применении бюджетных мер принуждения, предусмотренных Бюджетным кодексом Российской Федерации (далее - уведомления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признаков административных правонарушений осуществлять производство по делам об административных правонарушениях в порядке и пределах полномочий, установленных законодательством Российской Федерации об административных правонарушениях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нарушений, содержащих признаки уголовно наказуемых действий (бездействия), направлять сведения в органы прокуратуры и (или) правоохранительные органы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признаков нарушений, относящихся к компетенции другого государственного органа, информацию о них направлять для рассмотрения в соответствующий государственный орган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щаться в суд с исковыми заявлениями о возмещении ущерба, причиненного Пашозерскому сельскому поселению нарушением бюджетного законодательства Российской Федерации и иных нормативных правовых актов, регулирующих бюджетные правоотношения, с исками о признании осуществленных закупок недействительными в соответствии с Гражданским кодексом Российской Федераци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9. Должностные лица, указанные в пункте 1.7. настоящего Порядка, обязаны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временно и в полной мере исполнять предоставленные в соответствии с законодательством Российской Федерации полномочия по предупреждению, выявлению и пресечению нарушений в установленной сфере деятель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блюдать требования нормативных правовых актов в установленной сфере деятельности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ить руководителя или уполномоченное должностное лицо объекта контроля (далее – представитель объекта контроля) с удостоверением, программой контрольного мероприятия, а также с результатами контрольных мероприятий (актами и заключениями)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бщать представителю объекта контроля о приостановлении, возобновлении и продлении срока проведения контрольного мероприяти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ыявлении факта совершения действия (бездействия), содержащего признаки состава преступления, направлять в правоохранительные органы информацию о таком факте и (или) документы и иные материалы, подтверждающие такой факт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0. Должностные лица несут ответственность, предусмотренную законодательством Российской Федерации, за неисполнение или ненадлежащее исполнение своих должностных обязанност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1.11. Запросы о представлении информации, документов и материалов, предусмотренные настоящим Порядком, акты проверок и ревизий, заключения, подготовленные по результатам проведенных обследований, представления и предписания вручаются представителю объекта контроля,  либо направляютс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2. Срок представления информации, документов и материалов устанавливается в запросе и исчисляется с даты получения запроса. При этом такой срок составляет не менее 3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3. Документы, материалы и информация, необходимые для проведения контрольных мероприятий, представляются в подлиннике или копиях, заверенных объектами контроля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4. Все документы, составляемые должностными лицами  в рамках контрольного мероприятия, приобщаются к материалам контрольного мероприятия, учитываются и хранятся в установленном порядке, в том числе с применением автоматизированной информационной систе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5. Решение о проведении проверки, ревизии или обследования (за исключением случаев назначения обследования в рамках камеральных или выездных проверок, ревизий) оформляется приказом главы администрации (заместителя главы администраци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16. Формы удостоверения, актов, заключений, решений, представлений, предписаний, уведомлений, извещений об исполнении предписаний и представлений, предусмотренных настоящим Порядком, устанавливаются приказом главы администрации (заместителя главы администрации)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1.17. Глава администрации в целях реализации положений настоящего Порядка утверждает правовые (локальные) акты, устанавливающие распределение обязанностей, полномочий и ответственность структурных подразделений (должностных лиц) администрации, уполномоченных на проведение контрольных действий. Указанные акты должны обеспечивать исключение дублирования функций структурных подразделений (должностных лиц), а также условий для возникновения конфликта интересов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снования проведения контрольных мероприятий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Финансовый контроль осуществляется в форме плановых и внеплановых контрольных мероприятий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новые контрольные мероприятия осуществляются в соответствии с планом контрольных мероприятий (далее – План) на соответствующий год, который утверждается главой администрации Пашозерского сельского поселения до начала очередного финансового год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Составление Плана осуществляется с соблюдением следующих условий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1. соответствие параметров Плана задачам, направленным на обеспечение сбалансированности и устойчивости бюджетной системы, повышение качества управления муниципальными финансами и эффективности бюджетных расход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2. обеспечение равномерности нагрузки на структурные подразделения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3. выделение резерва времени для выполнения внеплановых контрольных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бор контрольных мероприятий осуществляется исходя из следующих критерие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ость и значимость мероприятий, осуществляемых объектами контроля, в отношении которых предполагается проведение финансового контроля, и (или) направления и объемов бюджетных расход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состояния внутреннего финансового контроля и аудита в отношении объекта контроля, полученная в результате проведения анализа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периода, прошедшего с момента проведения идентичного контрольного мероприятия органом муниципального финансового контроля (в случае, если указанный период превышает два года, данный критерий имеет наивысший приоритет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аличии признаков нарушений, поступившая от заинтересованных органов, а также выявленная по результатам анализа данных единой информационной системы в сфере закупок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ериодичность проведения плановых контрольных мероприятий при реализации полномочий в отношении одного объекта контроля и одной темы контрольного мероприятия составляет не более одного раза в два года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Формирование Плана осуществляется с учетом информации о планируемых (проводимых) иными органами контроля идентичных контрольных мероприятиях в целях исключения дублирования деятельности по контролю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Основаниями для проведения контрольных мероприятий, не включенных в План (далее – внеплановые контрольные мероприятия), являются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1. Поручения главы администрации Пашозерского сельского поселения, обращения заместителя главы администрации Пашозерского сельского поселения, правоохранительных органов, депутатов совета депутатов Пашозерского сельского поселения,  органов государственной власти и местного самоуправления, граждан и организаций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2. Решения главы администрации.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Внеплановые контрольные мероприятия по решению главы администрации в соответствии с пунктом 2.7.2. Порядка проводятся в случае: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и устранения объектом контроля нарушений, выявленных в результате проведенного контрольного мероприятия в текущем календарном году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и проведения встречной проверки в рамках проводимой плановой проверки в организации, проверка которой необходима в целях установления и (или) подтверждения фактов, связанных с деятельностью объекта контроля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течения сроков исполнения объектом контроля ранее выданного предписания об устранении выявленных в ходе контрольного мероприятия нарушений и (или) требования о возмещении причиненного такими нарушениями ущерба Пашозерскому сельскому поселению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9. Внеплановые контрольные мероприятия, указанные в пункте 2.7.1. Порядка, назначаются в сроки, установленные законодательством для рассмотрения соответствующих обращений (поручений)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проведения контрольного мероприятия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1. Порядок проведения контрольного мероприятия включает в себя следующие процедуры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дготовка и назначение контрольного мероприятия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роведение контрольного мероприятия и оформление его результатов;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Реализация результатов проведения контрольного мероприят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2. Подготовка и назначение контрольного мероприятия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Основанием для процедуры подготовки и назначения контрольного мероприятия является План контрольных мероприятий на текущий финансовый год, утвержденный главой администрации Пашозер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Срок выполнения процедуры подготовки и назначения контрольного мероприятия не может превышать десяти дн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3. Подготовка и назначение контрольного мероприятия предусматривает следующие действия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дание приказа главы администрации (заместителя главы администрации) о проведении контрольного мероприятия (далее – приказ)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на основании приказа удостоверения на проведение выездной, встречной проверок (ревизий) и обследован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 В приказе о проведении контрольного мероприятия указываются: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1. Основание проведения контрольного мероприятия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2. Полное и сокращенное наименование объекта контроля, либо фамилия, имя, отчество (при наличии) объектов контроля; ОГРН, ИНН каждого объекта контроля;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4.3. Наименование контрольного мероприятия,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4. Перечень основных вопросов, подлежащих изучению в ходе проведения контрольного мероприятия,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5. Проверяемый период;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6. Дата начала контрольного мероприятия и срок проведения контрольного мероприятия,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2.4.7. Состав контрольной группы (должностные лица, уполномоченные на проведение контрольного мероприятия), с указанием руководителя контрольной группы, 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4.8. Должность, фамилия и инициалы уполномоченного должностного лица, назначившего контрольное мероприятие,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9. Должности, фамилии и инициалы специалистов, экспертов в случае их привлечения к проведению контрольного мероприят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 Удостоверение на проведение контрольного мероприятия содержит следующие реквизиты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1. Состав контрольной группы с указанием ее руководителя, сведения о привлеченных к контрольному мероприятию экспертах, представителях экспертной организации (в случае их привлечения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2. Реквизиты приказа о проведении контрольного мероприятия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5.3. Наименование контрольного мероприяти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6. Удостоверение на проведение контрольного мероприятия подписывается главой администрации (заместителем главы администрации)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7. Форма удостоверения на проведение контрольного мероприятия устанавливается приказом администрации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8. Приказ и удостоверение на проведение контрольного мероприятия регистрируются в журнале регистрации контрольных мероприятий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9. Главой администрации (заместителем главы администрации) может быть принято решение о приостановлении проведения контрольного мероприятия на основании мотивированного обращения руководителя контрольной группы. На время приостановления проведения контрольного мероприятия течение его срока прерывается</w:t>
      </w:r>
      <w:r>
        <w:rPr/>
        <w:t>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3.2.10.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 </w:t>
      </w:r>
      <w:r>
        <w:rPr/>
        <w:t>3.2.11. Решение о приостановлении (возобновлении) проведения контрольного мероприятия оформляется приказом главы администрации (заместителя главы администрации). Копия решения о приостановлении (возобновлении) проведения контрольного мероприятия направляется в адрес объекта контрол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3. Проведение контрольного мероприятия и оформление его результатов</w:t>
      </w:r>
    </w:p>
    <w:p>
      <w:pPr>
        <w:pStyle w:val="Style15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проведения контрольного мероприятия и оформления его результатов является приказ администрации Пашозерского сельского поселения о проведении контрольного мероприятия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3.2. Контрольные мероприятия осуществляются методом проверки, ревизии, обследования. Проверки и ревизии подразделяются на камеральные, выездные, встречные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3.3. Выездные проверки, ревизии проводятся по месту нахождения объекта контроля и его обособленных подразделений.</w:t>
      </w:r>
    </w:p>
    <w:p>
      <w:pPr>
        <w:pStyle w:val="Style15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3.3.4. Камеральные проверки, ревизии проводятся по месту нахождения администрации.</w:t>
      </w:r>
    </w:p>
    <w:p>
      <w:pPr>
        <w:pStyle w:val="Style15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Обследование может проводиться в рамках камеральных и выездных проверок и ревизий, либо как самостоятельное контрольное мероприятие, в порядке и сроки, установленные для выездных проверок и ревизи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 Сроки проведения контрольного мероприятия и оформления его результатов: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1. Проведение выездной проверки, ревизии – не более 30 рабочих дней, а при продлении срока проведения выездной проверки (ревизии) не более чем на 10 рабочих дней – не более 40 рабочих дн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2. Проведение камеральной проверки – не более 25 рабочих дн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3. Проведение обследования (за исключением обследования, проводимого в рамках камеральных и выездных проверок, ревизий) – не более 15 рабочих дн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4. Оформление результата контрольного мероприятия – не более 10 рабочих дней.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6.5. Вручение (направление) акта проверки (ревизии), заключения, подготовленного по результатам проведения обследования – в течение 3 рабочих дней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0" w:name="Par124"/>
      <w:bookmarkEnd w:id="0"/>
      <w:r>
        <w:rPr/>
        <w:t xml:space="preserve">         </w:t>
      </w:r>
      <w:r>
        <w:rPr/>
        <w:t>3.3.7. Проведение камеральной проверк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</w:t>
      </w:r>
      <w:r>
        <w:rPr/>
        <w:t xml:space="preserve">3.3.7.1. Камеральная проверка проводится по месту нахождения администрации. После подписания приказа о проведении камеральной проверки в адрес объекта контроля направляется запрос о предоставлении документов и информации об объекте контрол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</w:t>
      </w:r>
      <w:r>
        <w:rPr/>
        <w:t>3.3.7.2. Камеральная проверка включает в себя исследование информации, документов и материалов, представленных по запросу, в том числе бюджетной (бухгалтерской) отчетности и иных документов, а также информации, документов и материалов, полученных в ходе встречных проверок и (или) обследован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 xml:space="preserve">          </w:t>
      </w:r>
      <w:r>
        <w:rPr/>
        <w:t>3.3.7.3. При непредставлении или несвоевременном представлении должностными лицами объекта контроля информации, документов и материалов, запрошенных при проведении камеральной проверки, составляется акт по форме, утвержденной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3.7.4. Камеральная проверка проводится контрольной группой в течение 25 рабочих дней со дня получения от объекта контроля информации, документов и материалов, представленных по запросу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3.7.5. При проведении камеральной проверки в срок ее проведения не засчитываются периоды времени с даты отправки запроса администрации до даты представления информации, документов и материалов объектом контроля, а также времени, в течение которого проводится встречная проверка и (или) обследов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7.6. В рамках камеральной проверки могут быть проведены обследования и встречная проверка. При принятии решения о проведении встречной проверки и (или) обследования учитываются законность и обоснованность проведения встречной проверки и (или) обследования, а также невозможность получения объективных результатов камеральной проверки без получения дополнительных информации, документов и материалов. Решение о проведении встречной проверки и (или) обследования принимает руководитель контрольной групп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7.7. По результатам камеральной проверки оформляется акт, который подписывается должностными лицами, проводящими проверку, не позднее последнего дня срока проведения камеральной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3.7.8. Акт камеральной проверки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3.7.9. Объект контроля вправе представить письменные возражения на акт, оформленный по результатам камеральной проверки, в течение 5 рабочих дней со дня получения акта. Письменные возражения объекта контроля проверки приобщаются к материалам провер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3.7.10. Материалы камеральной проверки подлежат рассмотрению главой администрации (заместителем главы администрации) в течение 10 дней со дня подписания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3.3.7.11. По результатам рассмотрения акта и иных материалов камеральной проверки глава администрации (заместитель главы администрации)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о применении мер принуждения, к которым в целях настоящего Порядка относятся представления, предписания и уведомления о применении бюджетных мер принуждения, направляемые объекту контроля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отсутствии оснований для применения мер принуждения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о проведении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1" w:name="Par139"/>
      <w:bookmarkEnd w:id="1"/>
      <w:r>
        <w:rPr/>
        <w:t xml:space="preserve">         </w:t>
      </w:r>
      <w:r>
        <w:rPr/>
        <w:t>3.3.8. Проведение выездной проверки (ревизии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. Выездная проверка (ревизия) проводится по месту нахождения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2. Срок проведения выездной проверки (ревизии) составляет не более 3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3. Срок проведения выездной проверки (ревизии) исчисляется со дня предъявления удостоверения и до дня составления справки о завершении контрольных действий проведенной выездной проверки (ревизии). Дата составления справки о завершении контрольных действий проведенной выездной проверки (ревизии) является днем завершения осуществления контрольных действий в месте нахождения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4. Доступ на территорию или в помещение объекта контроля контрольной группы предоставляется при предъявлении ими служебных удостоверений и копии приказа главы администрации (заместителя главы администрации) о проведении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5. Глава администрации (заместитель главы администрации) может продлить срок проведения выездной проверки (ревизии) на основании мотивированного обращения руководителя контрольной  группы, но не более чем на 1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6. Основаниями продления срока выездной проверки (ревизии) 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выездной проверки (ревизии) объекта контроля, имеющего большое количество обособленных структурных подразд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лучение в ходе проведения выездной проверки (ревизии) информации от правоохранительных, контролирующих  органов либо из иных источников, свидетельствующей о наличии у объекта контроля нарушений законодательства и требующей дополнительного изу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личие форс-мажорных обстоятельств (затопление, наводнение, пожар и т.п.) на территории, где проводится выездная проверка (ревиз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ольшой объем проверяемых и анализируемы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7. Продление срока проведения выездной проверки (ревизии) оформляется приказом главы администрации (заместителя главы администрации). Приказ должен содержать основание и срок продления проведения выездной проверки (ревизии). Копия приказа в срок не позднее трех рабочих дней со дня его издания направляется (вручается) представителю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8. По фактам непредставления или несвоевременного представления должностными лицами объектов контроля информации, документов и материалов, запрошенных при проведении выездной проверки (ревизии), руководитель контрольной группы составляет акт по форме, утверждаемой администраци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8.9. В случае обнаружения подделок, подлогов, хищений, злоупотреблений и при необходимости пресечения данных противоправных действий руководитель контрольной группы изымает необходимые документы и материалы с учетом ограничений, установленных законодательством Российской Федерации, оставляет акт изъятия и копии или опись изъятых документов в соответствующих делах, а в случае обнаружения данных, указывающих на признаки состава преступления, опечатывает кассы, кассовые и служебные помещения, склады и архивы. Форма акта изъятия утверждается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0. Глава администрации (заместитель главы администрации) на основании мотивированного обращения руководителя контрольной группы может назнач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обсле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ведение встречной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кспертиз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1. Лица и организации, в отношении которых проводится встречная проверка, обязаны представить по запросу (требованию) должностных лиц, входящих в состав контрольной группы, информацию, документы и материалы, относящиеся к тематике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2. Заключения, подготовленные по результатам обследования, акты встречных проверок и заключения экспертиз  прилагаются к материалам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154"/>
      <w:bookmarkEnd w:id="2"/>
      <w:r>
        <w:rPr/>
        <w:t>3.3.8.13. В ходе выездной проверки (ревизии) проводятся контрольные действия по документальному и фактическому изучению деятельности объекта контроля с целью установления обстоятельств, имеющих значение для контроля, а также сбор доказательств. Контрольные действия по документальному изучению проводятся в отношении финансовых, бухгалтерских, отчетных документов, документов о планировании и осуществлении закупок и иных документов объекта контроля, а также путем анализа и оценки полученной из них информации,  с учетом информации по устным и письменным объяснениям, справкам и сведениям должностных, материально ответственных и иных лиц объекта контроля и осуществления других действий по контролю. Контрольные действия по фактическому изучению проводятся путем осмотра, инвентаризации, наблюдения, пересчета, экспертизы, контрольных замеров и осуществления других действий по контролю, установленными действующим законодательством Российской Федерации. Контрольные действия по фактическому изучению фиксируются соответствующими а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4. Проведение выездной проверки (ревизии) может быть приостановлено главой администрации (заместителем главы администрации) на основании мотивированного обращения руководителя контрольной групп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иод проведения встречной проверки и (или) обсле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тсутствии или неудовлетворительном состоянии бухгалтерского (бюджетного) учета у объекта контроля - на период восстановления объектом контроля документов, необходимых для проведения выездной проверки (ревизии), а также приведения объектом контроля в надлежащее состояние документов учета и отчет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иод организации и проведения экспертиз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период исполнения запросов, направленных в компетентные государственные органы, в том числе в органы государств - членов Таможенного союза или иностранных государ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представления объектом контроля информации, документов и материалов, и (или) представления неполного комплекта информации, документов и материалов, и (или) воспрепятствования проведению контрольного мероприятия, и (или) уклонения от проведения контрольного мероприят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необходимости обследования имущества и (или) документов, находящихся не по месту нахождения объекта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5. На время приостановления проведения выездной проверки (ревизии) течение ее срока прер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6. Глава администрации (заместитель главы администрации), принявший решение о приостановлении проведения выездной проверки (ревизии), в течение 3 рабочих дней со дня его прин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исьменно извещает объект контроля о приостановлении проведения проверки и о причинах приостано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ожет принять меры по устранению препятствий в проведении выездной проверки (ревизии), предусмотренные законодательством Российской Федерации и способствующие возобновлению проведения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7. Глава администрации (заместитель главы администрации) в течение 3 рабочих дней со дня получения сведений об устранении причин приостановления выездной проверки (ревизи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нимает решение о возобновлении проведения выездной проверки (ревизи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формирует о возобновлении проведения выездной проверки (ревизии) объект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18. После окончания контрольных действий и иных мероприятий, проводимых в рамках выездной проверки (ревизии), руководитель контроль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выездной проверки. В случае, если представитель объекта контроля уклоняется от получения справки о завершении контрольных действий, указанная справка направляется объекту контроля заказным почтовым отправлением с уведомлением о вручении или иным способом, свидетельствующим о дате его получения адресатом, в том числе с применением автоматизированных информационных систем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8.19. По результатам выездной проверки (ревизии) оформляется акт, который должен быть подписан руководителем контрольной группы в течение 15 рабочих дней, исчисляемых со дня, следующего за днем подписания справки о завершении контрольных действ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20. К акту выездной проверки (ревизии) (кроме акта встречной проверки и заключения, подготовленного по результатам проведения обследования) прилагаются предметы и документы, результаты экспертиз (исследований), фото-, видео- и аудиоматериалы, полученные в ходе проведения контрольных мероприят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21. Акт выездной проверки (ревизии) в течение 3 рабочих дней со дня его подписания вручается (направляется) представителю объекта контроля в соответствии с настоящим Порядком. Дата вручения (направления) представителю объекта контроля акта выездной проверки (ревизии) является днем окончания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22. Объект контроля вправе представить письменные возражения на акт выездной проверки (ревизии) в течение 5 рабочих дней со дня его получения. Письменные возражения объекта контроля прилагаются к материалам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23. Акт и иные материалы выездной проверки (ревизии) подлежат рассмотрению руководителем (заместителем руководителя) Комитета в течение 10 рабочих дней со дня подписания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8.24. По результатам рассмотрения акта и иных материалов выездной проверки (ревизии) глава администрации (заместитель главы администрации) принимает решен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применении мер прину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 отсутствии оснований для применения мер прину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 назначении внеплановой выездной проверки (ревизии) при представлении объектом контроля письменных возражений, а также при представлении объектом контроля дополнительных информации, документов и материалов, относящихся к проверяемому периоду, влияющих на выводы, сделанные по результатам выездной проверки (ревизии)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9. Проведение встречных проверок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9.1. В целях установления и (или) подтверждения фактов, связанных с деятельностью объекта контроля, в рамках выездных или камеральных проверок могут проводиться встречные проверки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9.2. Встречные проверки назначаются и проводятся в порядке, установленном для выездных или камеральных проверок. Срок проведения встречных проверок не может превышать 20 рабочих дней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9.3. Результаты встречной проверки оформляются актом, который прилагается к материалам выездной или камеральной проверки соответственно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/>
        <w:t>3.3.9.4. По результатам встречной проверки меры принуждения к объекту встречной проверки не применяются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3" w:name="Par115"/>
      <w:bookmarkEnd w:id="3"/>
      <w:r>
        <w:rPr/>
        <w:t xml:space="preserve">         </w:t>
      </w:r>
      <w:r>
        <w:rPr/>
        <w:t>3.3.10. Проведение обсле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1. При проведении обследования осуществляются анализ и оценка состояния сферы деятельности объекта контроля, определенной приказом главы администрации (заместителя главы администрац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2. Обследование (за исключением обследования, проводимого в рамках камеральных и выездных проверок, ревизий) проводится в порядке и сроки, установленные для выездных проверок (ревизи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3. Срок проведения обследований, проводимых в рамках камеральных и выездных проверок (ревизий), не может превышать 20 рабочих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4. При проведении обследования могут проводиться исследования и экспертизы с использованием фото-, видео- и аудиотехники, а также иных видов техники и приборов, в том числе измерительных приб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5.По результатам проведения обследования оформляется заключение, которое подписывается руководителем контрольной группы не позднее последнего дня срока проведения обследования. Заключение в течение 3 рабочих дней со дня его подписания вручается (направляется) представителю объекта контроля в соответствии с настоящим Поряд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6. Заключение и иные материалы обследования подлежат рассмотрению главой администрации (заместителем главы администрации) в течение 10 рабочих дней со дня подписания заклю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3.10.7. По итогам рассмотрения заключения, подготовленного по результатам проведения обследования, глава администрации (заместитель главы администрации) может назначить проведение выездной проверки (ревизи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180"/>
      <w:bookmarkEnd w:id="4"/>
      <w:r>
        <w:rPr/>
        <w:t>3.4. Реализация результатов проведения контрольных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процедуры реализации результатов проведения контрольного мероприятия является наличие оформленных в установленном порядке акта проверки (ревизии), заключения, подготовленного по результатам проведения обследования, и иных материалов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Реализация результатов проведения контрольного мероприятия предусматривает следующие действия, продолжительность их вы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1. Подготовка материалов контрольного мероприятия к рассмотрению и принятие главой администрации (заместителем главы администрации) решения - в срок не более 30 календарных дней с момента подписания акта проверки (ревизии), заключения, подготовленного по результатам проведения обследова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2. Оформление решения главы администрации (главы администрации) - в течение 25 рабочих дней со дня принятия решения главой администрации (заместителем главы администр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3. Направление представлений, предписаний и уведомлений о применении бюджетных мер принуждения (далее - применение мер принуждения) - в течение 5 рабочих дней со дня их офор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3. По результатам рассмотрения заключения, подготовленного по результатам проведения обследования, главой администрации (заместителем главы администрации) принимается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ыездной проверки (ревиз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оснований для проведения выездной проверки (ревиз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По результатам рассмотрения акта и иных материалов камеральной проверки главой администрации (заместителем главы администрации) принимается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нении мер прин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оснований для применения мер прин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выездной проверки (ревиз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5. По результатам рассмотрения акта и иных материалов выездной проверки (ревизии) главой администрации (заместителем главы администрации) принимается реше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менении мер прин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тсутствии оснований применения мер прин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внеплановой выездной проверки (ревизии) при наличии письменных возражений от объекта контроля, а также при предоставлении объектом контроля дополнительных документов, относящихся к проверяемому периоду, влияющих на выводы по результатам выездной проверки (ревизи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6. При принятии решений о применении мер принуждения глава администрации (заместитель главы администрации) руководствуется следующими критерия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достаточных оснований для применения меры прин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и обоснованность применения меры принуж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ение факта выявленных нарушений материалами контрольного мероприя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7. Предписание, представление, уведомление о применении бюджетных мер принуждения направляются (вручаются) в соответствии с настоящим Порядком в течение 5 рабочих дней, исчисляемых со дня, следующего за днем их офор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8. Решение об отсутствии оснований для применения мер принуждения оформляется справк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9. Решение о назначении (проведении) выездной проверки (ревизии) оформляется приказ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0. При осуществлении полномочий по внутреннему муниципальному финансовому контролю в сфере бюджетных правоотношений глава администрации (заместитель главы администрации) напра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0.1. Представления, содержащие обязательную для рассмотрения в установленные в них сроки или, если срок не указан, в течение 30 дней со дня его получения информацию о выявленных нарушениях бюджетного законодательства Российской Федерации и иных нормативных правовых актов, регулирующих бюджетные правоотношения, и требования о принятии мер по их устранению, а также устранению причин и условий таких наруш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4.10.2. Предписания, содержащие обязательные для исполнения в указанный в предписании срок требования об устранении нарушений бюджетного законодательства Российской Федерации и иных нормативных правовых актов, регулирующих бюджетные правоотношения, и (или) требования о возмещении причиненного такими нарушениями ущерб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0.3. Уведомления о применении бюджетных мер прин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1. При осуществлении внутреннего муниципального финансового контроля в отношении закупок для обеспечения муниципальных нужд администрация направляет обязательные для исполнения предписания об устранении выявленных нарушений законодательства Российской Федерации и иных нормативных правовых актов о контрактной системе в сфере закупок. Указанные нарушения подлежат устранению в срок, установленный в предпис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2. При установлении по результатам проведения контрольного мероприятия состава бюджетных нарушений, предусмотренных Бюджетным кодексом Российской Федерации, глава администрации (заместитель главы администрации) направляет уведомление о применении бюджетных мер принужд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3. Уведомление о применении бюджетных мер принуждения направляется в финансовый орган в определенный Бюджетным кодексом Российской Федерации срок и содержит описание совершенного бюджетного наруш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4. В случае неисполнения предписания о возмещении ущерба, причиненного Пашозерскому сельскому поселению нарушением бюджетного законодательства Российской Федерации и иных нормативных правовых актов, регулирующих бюджетные правоотношения, администрация направляет в суд исковое заявление о возмещении объектом контроля, должностными лицами которого допущено указанное нарушение, причиненного Пашозерскому сельскому поселению ущерба, защищает в суде интересы Пашозерского сельского поселения по этому ис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5. Администрация осуществляет мониторинг за исполнением объектами контроля представлений и предписаний. В случае неисполнения представления и (или) предписания администрация применяет к лицу, не исполнившему такое представление и (или) предписание, меры ответственности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6. При выявлении в ходе проведения контрольных мероприятий административных правонарушений глава администрации (заместитель главы администрации) возбуждают дела об административных правонарушениях в порядке, установленном законодательством Российской Федерации об административных правонарушения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7. В случае выявления обстоятельств и фактов, свидетельствующих о признаках нарушений, относящихся к компетенции другого государственного или муниципального органа (должностного лица), такие материалы направляются для рассмотрения в порядке, установленно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8. Формы и требования к оформлению представлений и предписаний, уведомлений о применении бюджетных мер принуждения, справок о завершении контрольных действий, актов проверки (ревизии), заключений, подготовленных по результатам проведения обследования, справок об отсутствии оснований применения мер принуждения, иных документов, предусмотренных настоящим Порядком, устанавливаются администраци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5" w:name="Par199"/>
      <w:bookmarkEnd w:id="5"/>
      <w:r>
        <w:rPr>
          <w:b/>
        </w:rPr>
        <w:t>4. Требования к составлению и представлению отчетност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 результатах проведения контрольных мероприятий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целях раскрытия информации о полноте и своевременности выполнения плана контрольных мероприятий за отчетный год, обеспечения эффективности контрольной деятельности, а также анализа информации о результатах проведения контрольных мероприятий уполномоченное должностное лицо ежегодно составляет и представляет главе администрации Пашозерского сельского поселения отчет в срок до 1 марта очеред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4.2. В отчете отражаются данные о результатах проведения контрольных мероприятий, которые группируются по темам контрольных мероприятий, проверенным объектам контроля и проверяемым периода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К результатам проведения контрольных мероприятий, подлежащим обязательному раскрытию, относятся (если иное не установлено нормативными правовыми актами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численные штрафы в количественном и денежном выражении по видам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материалов, направленных в правоохранительные органы, и сумма предполагаемого ущерба по видам наруш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представлений и предписаний и их исполнение в количественном и (или) денежном выражении, в том числе объем восстановленных (возмещенных) средств по предписаниям и представл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направленных и исполненных (неисполненных) уведомлений о применении бюджетных мер прину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ъем проверенных средств ме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поданных и (или) удовлетворенных жалоб (исков) на решения должностных лиц, а также на их действия (бездействие) в рамках осуществленной ими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4. К отчету прилагается пояснительная записка, в которой приводятся сведения об основных направлениях контрольной деятельности, включа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личество должностных лиц, осуществляющих контроль в финансово-бюджетной сфере по каждому направлению контроль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ы по повышению их квалификации, обеспеченность ресурсами (трудовыми, материальными и финансовыми), основными фондами и их техническое состоя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ведения о затратах на проведение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ную информацию о событиях, оказавших существенное влияние на осуществление контроля в финансово-бюджетной сфере, не нашедшую отражения в от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5. Результаты проведения контрольных мероприятий размещаются на официальном сайте администрации Пашозерского сельского поселения в информационно-телекоммуникационной сети "Интернет", а также в единой информационной системе в сфере закупок в порядке, установленном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52" w:right="1152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7:09:00Z</dcterms:created>
  <dc:creator>Анна</dc:creator>
  <dc:description/>
  <cp:keywords/>
  <dc:language>en-US</dc:language>
  <cp:lastModifiedBy>pashozero-4</cp:lastModifiedBy>
  <cp:lastPrinted>2015-02-16T09:33:00Z</cp:lastPrinted>
  <dcterms:modified xsi:type="dcterms:W3CDTF">2015-03-13T08:25:00Z</dcterms:modified>
  <cp:revision>21</cp:revision>
  <dc:subject/>
  <dc:title>Веерное согласование: </dc:title>
</cp:coreProperties>
</file>