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4 августа 2015 года                                №  08-84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649" w:hanging="0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«Об утверждении в новой редакц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 на 2014-2016 годы», утвержденную </w:t>
      </w:r>
      <w:r>
        <w:rPr/>
        <w:t>постановлением администрации Пашозерского сельского поселения от 14 октября 2014 года № 08-98-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    </w:t>
      </w:r>
      <w:r>
        <w:rPr/>
        <w:t xml:space="preserve">1. </w:t>
      </w:r>
      <w:r>
        <w:rPr>
          <w:color w:val="000000"/>
        </w:rPr>
        <w:t>Внести изменения в муниципальную программу Пашозерского сельского поселения</w:t>
      </w:r>
      <w:r>
        <w:rPr/>
        <w:t xml:space="preserve"> «Обеспечение устойчивого функционирования и развития коммунальной и инженерной инфраструктуры в Пашозерском сельском поселении на 2014-2017 годы»  (приложение)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. Контроль за исполнением постановления оставляю за собой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А.В. Лукаш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 xml:space="preserve">от 14 августа 2015 года № 08-84-а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49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6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5076,328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5076,328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4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579,893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1547,804 тыс.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з средств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жета Тихвинского района – 256,36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5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44,601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1647,67 тыс. руб.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16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0,0 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2017 году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 - на 4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водоснабжения,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 на 2014-2017 годы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bCs/>
          <w:color w:val="000000"/>
        </w:rPr>
        <w:t>Водоснабж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сточником  централизованного  водоснабжения  поселения  являются  подземные  воды.  Воды  вскрываются 1  артезианской  скважиной  № 45763.  Скважина для  хозяйственно-питьевого  водоснабжения  была  пробурена  в  1978  году.  Мощность  головного  сооружения 0,17 тыс. м3 в  сутки. Физический  износ  головного  сооружения  92%. Длина  участка  водопроводной  сети  2350 м. Диаметр  трубопровода  8-15 см,  способ  прокладки  трубопровода  подземный.  Материал  трубопровода  сталь  и  полиэтилен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уммарный  отпуск  воды  в  сутки 0,053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нужды:   коммунальные     -   0,038 тыс. м3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оизводственные -   0,01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обходимое  водопотребление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коммунальные  нужды - 0,0001 тыс.м3 на человека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производственные  нужды - 0,01 тыс. м3 в  сутки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</w:t>
      </w:r>
      <w:r>
        <w:rPr>
          <w:color w:val="000000"/>
        </w:rPr>
        <w:t>Обеспеченность  жилого  фонда  водоснабжением  - 100%; Протяженность  уличных  сетей  водопровода  2,35 к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амой острой проблемой в области водоснабжения является изношенность коммуникаций, составляющая, в среднем, 90 %. 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Кроме этого, наблюдается снижение пропускной способности водопроводных труб. Так, из-за коррозионных отложений сопротивление в сети увеличивается в 1,5-2,5 раза, что сказывается на напорном режиме зон водоснабж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целом, основными проблемами водоснабжения на территории муниципально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ельный износ трубопроводов водоснабжения и технолог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ществующая насосная станция 1-го подъема не удовлетворяет современным требования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вершенствование и расширение системы водоснабжения необходимо для улучшения экологического состояния, защиты здоровья жителей муниципального обра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нтрализованная система водоснабжения муниципального образования должна представлять собой развитый комплекс сооружений и сетей, который удовлетворяет, в первую очередь, потребности в части надежного водоснабжения,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одоотвед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изованная  канализационная  сеть  имеется  только  в  одном  населенном  пункте  поселения -  дер.  Пашозеро  и  принимает  бытовые  сточные  воды  от  отдельных  объектов  соцкультбыта.  На  остальных  территориях  используются  септики-  отстойники,  выгреба,  локальные  очистные  сооружения  с  выпуском  на  рельеф. Сбросные  воды  котельной  от  продувки  котлов  выпускаются  на  релье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 территории  Пашозерского  сельского  поселения  имеется  одно действующее  очистное  сооружение  и  одна  КН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ощность  головного  сооружения  0,20  тыс. м3 в  сутки, год ввода  в  эксплуатацию  1981 г.,  физический  износ  сети  80%,  длина  участка  сети  3400 м, диаметр  трубопровода ( ширина  коллектора)  15 -20 см., способ  прокладки  сети  подземный,  глубина  заложения  до  6 мет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щее  поступление  сточных  вод в  сутки   - 0,037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ощность  очистных  сооружений  в  сутки   - 0,2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еспеченность  жилого  фонда  канализацией  -  100 %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тяженность  уличных  сетей  канализации    - 3,4  к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Численность населения, проживающего в многоквартирных жилых домах, подключенных к системам коммунальной канализации, составляет 359 человек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нализационные очистные сооружения муниципального образования эксплуатируются более 30 лет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общая основные проблемы водоотведения на территории муниципального образования Пашозерское сельское поселение Тихвинского муниципального района Ленинградской области, следует отмет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80% канализационных сетей изношено и нуждается в капитальном ремонте или полной заме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автоматизации и диспетчеризации на канализационных насосных стан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рудование КОС постоянно работает в авральном режи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ловые площадки требуют капитального ремонт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Таким образом, система водоотведения  в муниципальном образовании, являясь необходимым дополнением действующей системы водоснабжения, также нуждается в реконструкции и обновлени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Эффективно работающий комплекс водоснабжения и водоотведения призван создать, в первую очередь, комфортные условия проживания для населения муниципального образования, а также обеспечить нормальное функционирование    хозяйствующих субъектов, расположенных на территории муниципального образования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9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 0,8 км.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 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 источников и тепловых сетей, в том числе значительная доля оборудования и теплотрасс, выработавших нормативный срок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изкий уровень защищенности тепловых сетей от коррозии вследствие недостаточного применения антикоррозионной защи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никновение указанных проблем обусловлено хроническим недофинансированием, как системы теплоснабжения, так и всей системы коммунальной инфраструктуры и жилищно-коммунального хозяйства в цел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 на 2014-2017 годы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4 - 2017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2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5076,328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1624,494 тыс.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 3195,474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Тихвинского района – 256,36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 – 2384,057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79,893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1547,804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Тихвинского района – 256,36 тыс. руб.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 год –2192,271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44,601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 164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,67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 – 2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 – 2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 14  августа 2015 г. №  08-84-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998"/>
        <w:gridCol w:w="999"/>
        <w:gridCol w:w="998"/>
        <w:gridCol w:w="999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вод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4 августа 2015 г. №  08-84-а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Поддержка коммунального хозяйства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кровли котельно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сетей хозяйственно-питьевого водопровод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804,16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547,8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845,18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60,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84,5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офинансирование капитального ремонта объектов коммунального хозяйств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2,84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,8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Приобретение оборудования для коммунального хозяйств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95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95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(замена) водоводяных подогревателей в котельной, дер. Пашозер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4.21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9</w:t>
            </w:r>
            <w:r>
              <w:rPr/>
              <w:t>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  <w:r>
              <w:rPr>
                <w:color w:val="000000"/>
                <w:lang w:val="en-US"/>
              </w:rPr>
              <w:t>2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Капитальный ремонт участка ТС от УТ-1 до жилого дома № 16, дер. Пашозеро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,0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08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4,05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7,8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,8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92,27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60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5076,32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195,47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24,49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1">
    <w:name w:val="Список-1 Знак"/>
    <w:qFormat/>
    <w:rPr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8:18:00Z</dcterms:created>
  <dc:creator>user</dc:creator>
  <dc:description/>
  <cp:keywords/>
  <dc:language>en-US</dc:language>
  <cp:lastModifiedBy>pashozero-4</cp:lastModifiedBy>
  <cp:lastPrinted>2015-03-16T10:31:00Z</cp:lastPrinted>
  <dcterms:modified xsi:type="dcterms:W3CDTF">2015-08-19T06:27:00Z</dcterms:modified>
  <cp:revision>5</cp:revision>
  <dc:subject/>
  <dc:title>УТВЕРЖДЕНА</dc:title>
</cp:coreProperties>
</file>