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19 ноября 2015 года</w:t>
        <w:tab/>
        <w:tab/>
        <w:tab/>
        <w:t>№ 08-146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536" w:hanging="0"/>
        <w:rPr>
          <w:szCs w:val="28"/>
        </w:rPr>
      </w:pPr>
      <w:r>
        <w:rPr>
          <w:szCs w:val="28"/>
        </w:rPr>
        <w:t xml:space="preserve">О мерах по поддержанию устойчивой жизнедеятельности на территории Пашозерского сельского поселения в выходные и праздничные дни с 31 декабря 2015 года по 10 января 2016 год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целях обеспечения устойчивой жизнедеятельности и  поддержания общественного правопорядка на территории Пашозерского сельского поселения  в выходные и праздничные дни с 31 декабря 2015 года по 10 января 2016 года администрация  Пашозерского сельского поселения ПОСТАНОВЛЯЕТ: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1. Утвердить план мероприятий по обеспечению устойчивой жизнедеятельности на территории Пашозерского сельского поселения в выходные и праздничные дни с 31 декабря 2015 года по 10 января 2016 года (приложение 1).</w:t>
      </w:r>
    </w:p>
    <w:p>
      <w:pPr>
        <w:pStyle w:val="Normal"/>
        <w:rPr/>
      </w:pPr>
      <w:r>
        <w:rPr>
          <w:szCs w:val="28"/>
        </w:rPr>
        <w:tab/>
        <w:t>2. Утвердить График дежурства ответственных должностных лиц администрации поселения в выходные и праздничные дни (приложение 2).</w:t>
      </w:r>
    </w:p>
    <w:p>
      <w:pPr>
        <w:pStyle w:val="Normal"/>
        <w:ind w:firstLine="225"/>
        <w:rPr>
          <w:color w:val="000000"/>
        </w:rPr>
      </w:pPr>
      <w:r>
        <w:rPr>
          <w:color w:val="FF0000"/>
          <w:szCs w:val="28"/>
        </w:rPr>
        <w:tab/>
      </w:r>
      <w:r>
        <w:rPr>
          <w:szCs w:val="28"/>
        </w:rPr>
        <w:t xml:space="preserve">3. Постановление обнародовать, разместив его на сайте Пашозерского сельского поселения. </w:t>
      </w:r>
    </w:p>
    <w:p>
      <w:pPr>
        <w:pStyle w:val="Normal"/>
        <w:ind w:firstLine="225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И.о. главы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Пашозерского сельского поселения</w:t>
        <w:tab/>
        <w:tab/>
        <w:tab/>
        <w:t xml:space="preserve">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8"/>
        </w:rPr>
        <w:t xml:space="preserve">Пашозер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11. 2015 года № 08-146-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МЕРОПРИЯТИЙ</w:t>
      </w:r>
    </w:p>
    <w:p>
      <w:pPr>
        <w:pStyle w:val="Normal"/>
        <w:jc w:val="center"/>
        <w:rPr/>
      </w:pPr>
      <w:r>
        <w:rPr>
          <w:szCs w:val="28"/>
        </w:rPr>
        <w:t>по обеспечению устойчивой жизнедеятельности на территории Пашозерского сельского поселения на период с 31 декабря 2015 года по 10 января 2016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38"/>
        <w:gridCol w:w="2552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ункт реш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за выпол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рганизовать дежурство специалистов администрации в выходные и праздничные дни с  предоставлением графика дежурства в сектор по вопросам защиты территории и жизнеобеспечения населения и дежурному администрации Тихвинского райо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хров В.В.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.о. главы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ить своевременную расчистку дорог (в том числе к пожарным водоисточникам) и поставку товаров первой необходимости в отдаленные и труднодоступные населенные пункт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акарова Т.Г.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пециалист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еспечить выполнение первичных мер пожарной безопасности и антитеррористической защищенности объектов жилого сектора, а также организовать расчистку подъездов жилых до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хров В.В.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.о. главы администраци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валев М.В. – председатель ТС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силить контроль за обеспечением устойчивой работы систем жизнеобеспечения населения в период с 31 декабря 2015 года по 10 января 2016 г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хров В.В.-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и.о. главы администрации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ихайлова Е.А. - начальник участка ОАО «У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ить круглосуточное дежурство ответственных должностных лиц и аварийно-ремонтных служб Пашозерского участка ОАО «УЖКХ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Шорохов Ю.И. – генеральный директор ОАО «УЖК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Поддерживать необходимый нормативный запас материально-технических ресурсов для оперативного выполнения аварийно-восстановительных работ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Шорохов Ю.И. – генеральный директор ОАО «УЖКХ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информировать населени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 порядке вывоза бытового мусора,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- о работе служб жилищно-коммунального хозяйст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- о работе предприятий торговли, пассажирского транспор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о работе учреждений культуры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валев М.В. –председатель ТС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ихров В.В.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.о. главы администрации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шникова М.В.- директор МУ «ПЦКи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омендовать хозяйствующим субъектам всех форм собственности, расположенным на территории Пашозерского сельского поселения, выполнить комплекс мероприятий, направленный на обеспечение пожарной безопасности, антитеррористической защищенности и устойчивого функционирования подведомственных объектов. Информацию передавать дежурному администрации поселения (согласно графику), или в дежурно-диспетчерскую службу администрации Тихвин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уководители предприятий и организаций, индивидуальные предприним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екомендовать отделу МВД России по Тихвинскому району Ленинградской области обеспечить  систематическую проверку общественного порядка при проведении культурно-массовых мероприятий в местах с массовым пребыванием люде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 МВД России по Тихвинскому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Обеспечить представление в дежурно-диспетчерскую службу администрации Тихвинского района информации: оперативной ежедневной – о состоянии систем жизнеобеспечения, срочной – о технологических нарушениях, отказах и авариях на объектах ЖКХ и социальной сферы.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ветственные дежур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огласно графику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приложение 2)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709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Cs w:val="28"/>
        </w:rPr>
        <w:t xml:space="preserve">Пашозерского сельского поселения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19.11. 2015 года № 08- 146-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РАФИК ДЕЖУРСТВА</w:t>
      </w:r>
    </w:p>
    <w:p>
      <w:pPr>
        <w:pStyle w:val="Normal"/>
        <w:jc w:val="center"/>
        <w:rPr/>
      </w:pPr>
      <w:r>
        <w:rPr>
          <w:szCs w:val="28"/>
        </w:rPr>
        <w:t>должностных лиц администрации Пашозер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с 31 декабря</w:t>
      </w:r>
      <w:r>
        <w:rPr>
          <w:szCs w:val="28"/>
        </w:rPr>
        <w:t xml:space="preserve">  </w:t>
      </w:r>
      <w:r>
        <w:rPr>
          <w:b/>
          <w:szCs w:val="28"/>
        </w:rPr>
        <w:t>2015 года по 10 января 2016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799"/>
        <w:gridCol w:w="3402"/>
        <w:gridCol w:w="2693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а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Долж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Телефон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1.12.2015-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01. 201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ихров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то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си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И.о. главы администрации Пашозерского сельского посел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.т. 41-687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т. 8-921-650-57-8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Телефон дежурно-диспетчерской службы администрации Тихвинского муниципального района: 71-135,   50-788.</w:t>
      </w:r>
    </w:p>
    <w:sectPr>
      <w:type w:val="nextPage"/>
      <w:pgSz w:w="11906" w:h="16838"/>
      <w:pgMar w:left="1701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54:00Z</dcterms:created>
  <dc:creator>Admin</dc:creator>
  <dc:description/>
  <cp:keywords/>
  <dc:language>en-US</dc:language>
  <cp:lastModifiedBy>pashozero-4</cp:lastModifiedBy>
  <cp:lastPrinted>2015-11-23T11:26:00Z</cp:lastPrinted>
  <dcterms:modified xsi:type="dcterms:W3CDTF">2015-12-17T06:09:00Z</dcterms:modified>
  <cp:revision>11</cp:revision>
  <dc:subject/>
  <dc:title>АДМИНИСТРАЦИЯ  МУНИЦИПАЛЬНОГО  ОБРАЗОВАНИЯ</dc:title>
</cp:coreProperties>
</file>