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ПАШОЗЕР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ИХВИНСКОГО МУНИЦИПАЛЬНОГО РАЙОНА</w:t>
      </w:r>
    </w:p>
    <w:p>
      <w:pPr>
        <w:pStyle w:val="Normal"/>
        <w:jc w:val="center"/>
        <w:rPr/>
      </w:pPr>
      <w:r>
        <w:rPr>
          <w:b/>
        </w:rPr>
        <w:t>ЛЕНИНГРАДСКОЙ ОБЛАСТИ</w:t>
      </w:r>
    </w:p>
    <w:p>
      <w:pPr>
        <w:pStyle w:val="Normal"/>
        <w:jc w:val="center"/>
        <w:rPr/>
      </w:pPr>
      <w:r>
        <w:rPr>
          <w:b/>
        </w:rPr>
        <w:t>(АДМИНИСТРАЦИЯ ПАШОЗЕРСКОГО СЕЛЬСКОГО ПОСЕЛЕН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rPr/>
      </w:pPr>
      <w:r>
        <w:rPr/>
        <w:t>от 27 ноября  2015 года</w:t>
        <w:tab/>
        <w:tab/>
        <w:tab/>
        <w:t>№ 08-154-а</w:t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567" w:leader="none"/>
          <w:tab w:val="left" w:pos="3686" w:leader="none"/>
          <w:tab w:val="left" w:pos="5040" w:leader="none"/>
        </w:tabs>
        <w:ind w:right="4817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б утверждении Плана мероприятий по реализации муниципальной программы  Пашозерского сельского поселения  «Создание условий для эффективного выполнения органами местного самоуправления своих полномочий  на территории Пашозерского сельского поселения на 2014-2017 годы» утвержденной </w:t>
      </w:r>
      <w:r>
        <w:rPr>
          <w:sz w:val="22"/>
          <w:szCs w:val="22"/>
        </w:rPr>
        <w:t>постановлением администрации Пашозерского сельского поселения от 27 октября 2014 года № 08-107-а (в редакции от 27 ноября 2015 года № 08-153-а)</w:t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ind w:right="5544" w:hanging="0"/>
        <w:jc w:val="both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</w:r>
    </w:p>
    <w:p>
      <w:pPr>
        <w:pStyle w:val="ConsPlusTitle"/>
        <w:tabs>
          <w:tab w:val="clear" w:pos="708"/>
          <w:tab w:val="left" w:pos="0" w:leader="none"/>
          <w:tab w:val="left" w:pos="851" w:leader="none"/>
        </w:tabs>
        <w:ind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  <w:tab/>
        <w:t xml:space="preserve">В соответствии со статьей 33 Федерального закона Российской Федерации от 06 октября 2003 года №131-ФЗ «Об общих принципах организации местного самоуправления в Российской Федерации», областным законом от 14 декабря 2012 года №95-оз «О содействии развитию на части территорий муниципальных образований Ленинградской области иных форм местного самоуправления», постановлением Правительства Ленинградской области от 19 июля 2013 года №214 «Об утверждении Порядка предоставления субсидий из областного бюджета Ленинградской области бюджетам поселений Ленинградской области на реализацию областного закона от 14 декабря 2012 года № 95-оз «О содействии развитию на части территорий муниципальных образований Ленинградской области иных форм местного самоуправления», статьей 26 Положения о бюджетном процессе в муниципальном образовании Пашозерское сельское поселение Тихвинского муниципального района Ленинградской области, утвержденного решением совета депутатов Пашозерского сельского поселения от 24 декабря 2013 года №08-144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en-US"/>
        </w:rPr>
        <w:t>постановлением администрации Пашозерского сельского поселения от 12 ноября 2013 года № 08-125-а «Об утверждении Перечня муниципальных программ Пашозерского сельского поселения», постановлением администрации Пашозерского сельского поселения от 14 ноября 2013 года           № 08-124-а «Об утверждении Порядка разработки, реализации и оценки эффективности муниципальных программ Пашозерского сельского поселения»,  администрация Пашозерского сельского поселения ПОСТАНОВЛЯЕТ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1. Утвердить План мероприятий по реализации муниципальной программы  Пашозерского сельского поселения  «Создание условий для эффективного выполнения органами местного самоуправления своих полномочий  на территории Пашозерского сельского поселения на 2014-2017 годы», утвержденной постановлением администрации Пашозерского сельского поселения от 27 октября 2014 года № 08-107-а (в редакции </w:t>
      </w:r>
      <w:r>
        <w:rPr/>
        <w:t xml:space="preserve">от  27 ноября 2015 года № 08-153-а) (приложение). </w:t>
      </w:r>
    </w:p>
    <w:p>
      <w:pPr>
        <w:pStyle w:val="Normal"/>
        <w:ind w:firstLine="708"/>
        <w:jc w:val="both"/>
        <w:rPr/>
      </w:pPr>
      <w:r>
        <w:rPr/>
        <w:t>2. Контроль за исполнением постановления оставляю за соб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ListParagraph"/>
        <w:widowControl w:val="false"/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главы администрации</w:t>
        <w:tab/>
        <w:tab/>
        <w:tab/>
        <w:tab/>
        <w:tab/>
        <w:t xml:space="preserve">                                      В.В. Вихров</w:t>
      </w:r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2"/>
          <w:lang w:eastAsia="ar-SA"/>
        </w:rPr>
      </w:pPr>
      <w:r>
        <w:rPr>
          <w:rFonts w:cs="Times New Roman"/>
          <w:sz w:val="22"/>
          <w:szCs w:val="22"/>
          <w:lang w:eastAsia="ar-SA"/>
        </w:rPr>
      </w:r>
    </w:p>
    <w:p>
      <w:pPr>
        <w:pStyle w:val="Normal"/>
        <w:suppressAutoHyphens w:val="true"/>
        <w:ind w:left="11057" w:hanging="0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Приложение </w:t>
      </w:r>
    </w:p>
    <w:p>
      <w:pPr>
        <w:pStyle w:val="Normal"/>
        <w:ind w:left="11328" w:hanging="0"/>
        <w:rPr/>
      </w:pPr>
      <w:r>
        <w:rPr/>
        <w:t xml:space="preserve">к Муниципальной программе </w:t>
      </w:r>
    </w:p>
    <w:p>
      <w:pPr>
        <w:pStyle w:val="Normal"/>
        <w:jc w:val="center"/>
        <w:rPr/>
      </w:pPr>
      <w:r>
        <w:rPr/>
        <w:t>План реализации муниципальной программы</w:t>
      </w:r>
    </w:p>
    <w:p>
      <w:pPr>
        <w:pStyle w:val="Normal"/>
        <w:jc w:val="center"/>
        <w:rPr/>
      </w:pPr>
      <w:r>
        <w:rPr/>
        <w:t>«Создание условий для эффективного выполнения органами местного самоуправ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воих полномочий на территории Пашозерского сельского поселения на 2014-2017 год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026" w:type="dxa"/>
        <w:jc w:val="left"/>
        <w:tblInd w:w="-2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720"/>
        <w:gridCol w:w="3249"/>
        <w:gridCol w:w="1134"/>
        <w:gridCol w:w="993"/>
        <w:gridCol w:w="1559"/>
        <w:gridCol w:w="1417"/>
        <w:gridCol w:w="1418"/>
        <w:gridCol w:w="1559"/>
        <w:gridCol w:w="2977"/>
      </w:tblGrid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  <w:sz w:val="22"/>
                <w:szCs w:val="22"/>
              </w:rPr>
              <w:t>#G0</w:t>
            </w:r>
            <w:r>
              <w:rPr>
                <w:b/>
                <w:bCs/>
                <w:color w:val="000000"/>
                <w:sz w:val="22"/>
                <w:szCs w:val="22"/>
              </w:rPr>
              <w:t>№ п/п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ероприятия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Срок финансирования мероприятия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94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ланируемые объемы финансирования (тыс. рублей в ценах года реализации мероприятия)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тветственные исполнител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59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в том числе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Федеральный бюджет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бластной бюджет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Местные бюджеты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источник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</w:t>
            </w:r>
          </w:p>
        </w:tc>
        <w:tc>
          <w:tcPr>
            <w:tcW w:w="32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 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 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30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Развитие и поддержка инициатив жителей в решении вопросов местного значения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1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324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жеквартальное денежное вознаграждение старостам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4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2,0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2,0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Пашозерского сельского поселения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5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35,2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35,2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6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35,2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35,2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35,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35,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2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324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ведение конференций жителей на территориях деятельности старост - 5 конференций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4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, совет депутатов Пашозерского сельского поселения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5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2017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3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324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ведение ежеквартальных совещаний со старостами  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4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Пашозерского сельского поселения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5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6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297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324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разделу 1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14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2,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2,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15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5,2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5,2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6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5,2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5,2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97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</w:tr>
      <w:tr>
        <w:trPr>
          <w:trHeight w:val="285" w:hRule="atLeast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5,2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35,2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97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4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014 - 2017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37,6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37,6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5300" w:type="dxa"/>
        <w:jc w:val="left"/>
        <w:tblInd w:w="-2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847"/>
        <w:gridCol w:w="3105"/>
        <w:gridCol w:w="9"/>
        <w:gridCol w:w="1134"/>
        <w:gridCol w:w="1205"/>
        <w:gridCol w:w="1620"/>
        <w:gridCol w:w="79"/>
        <w:gridCol w:w="1361"/>
        <w:gridCol w:w="49"/>
        <w:gridCol w:w="7"/>
        <w:gridCol w:w="1384"/>
        <w:gridCol w:w="34"/>
        <w:gridCol w:w="1046"/>
        <w:gridCol w:w="3344"/>
        <w:gridCol w:w="76"/>
      </w:tblGrid>
      <w:tr>
        <w:trPr/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  <w:sz w:val="22"/>
                <w:szCs w:val="22"/>
              </w:rPr>
              <w:t>#G0</w:t>
            </w:r>
            <w:r>
              <w:rPr>
                <w:color w:val="000000"/>
                <w:sz w:val="22"/>
                <w:szCs w:val="22"/>
              </w:rPr>
              <w:t xml:space="preserve">1 </w:t>
            </w:r>
          </w:p>
        </w:tc>
        <w:tc>
          <w:tcPr>
            <w:tcW w:w="31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 </w:t>
            </w:r>
          </w:p>
        </w:tc>
        <w:tc>
          <w:tcPr>
            <w:tcW w:w="16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 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7 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 </w:t>
            </w:r>
          </w:p>
        </w:tc>
        <w:tc>
          <w:tcPr>
            <w:tcW w:w="3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37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овышение уровня защиты населенных пунктов и людей от чрезвычайных ситуаций, связанных с пожарам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1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311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мотопомп и пожарных рукавов для д. Усть-Капша, д. Бирючово  2 шт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4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0,00 </w:t>
            </w:r>
          </w:p>
        </w:tc>
        <w:tc>
          <w:tcPr>
            <w:tcW w:w="16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0,00 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3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Пашозерского сельского поселения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 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 и доставка емкости искусственного пожарного водоема в д. Корбеничи  (1 шт.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5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0</w:t>
            </w:r>
          </w:p>
        </w:tc>
        <w:tc>
          <w:tcPr>
            <w:tcW w:w="16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78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5,22 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Пашозерского сельского поселения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8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ройство пожарного водоема в д. Корбенич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77</w:t>
            </w:r>
          </w:p>
        </w:tc>
        <w:tc>
          <w:tcPr>
            <w:tcW w:w="16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77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Пашозерского сельского поселения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8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иобретение и устройство искусственного пожарного водоема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6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308,0 </w:t>
            </w:r>
          </w:p>
        </w:tc>
        <w:tc>
          <w:tcPr>
            <w:tcW w:w="16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8,00 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Пашозерского сельского поселения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8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подъезда к пожарному водоем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6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,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Пашозерского сельского поселения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иобретение и устройство искусственного пожарного водоема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8,00</w:t>
            </w:r>
          </w:p>
        </w:tc>
        <w:tc>
          <w:tcPr>
            <w:tcW w:w="16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,00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Пашозерского сельского поселения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7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подъезда к пожарному водоему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017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,00</w:t>
            </w:r>
          </w:p>
        </w:tc>
        <w:tc>
          <w:tcPr>
            <w:tcW w:w="16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0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Пашозерского сельского поселения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84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8</w:t>
            </w:r>
          </w:p>
        </w:tc>
        <w:tc>
          <w:tcPr>
            <w:tcW w:w="311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держание оборудования по пожарной безопасности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169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3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Пашозерского сельского поселения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4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3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4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3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84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3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9</w:t>
            </w:r>
          </w:p>
        </w:tc>
        <w:tc>
          <w:tcPr>
            <w:tcW w:w="311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чистка ПРУ, приобретение материалов для обустройства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6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Пашозерского сельского поселения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0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обретение материалов для обустройства ПРУ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6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Пашозерского сельского поселения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1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обретение материалов для обустройства ПРУ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6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Пашозерского сельского поселения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2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обретение материалов для обустройства ПРУ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6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Пашозерского сельского поселения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311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Итого по разделу 2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50,0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50,0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311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02,78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,78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0,0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4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311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6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,00</w:t>
            </w:r>
          </w:p>
        </w:tc>
        <w:tc>
          <w:tcPr>
            <w:tcW w:w="169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0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3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84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7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,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</w:t>
            </w: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3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31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4 - 2017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452,78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,78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650,0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в рамках Областного закона от 14.12.2012 года № 95-оз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6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8,0</w:t>
            </w:r>
          </w:p>
        </w:tc>
        <w:tc>
          <w:tcPr>
            <w:tcW w:w="16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,78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5,22 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84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315,0 </w:t>
            </w:r>
          </w:p>
        </w:tc>
        <w:tc>
          <w:tcPr>
            <w:tcW w:w="169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15,00 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- </w:t>
            </w:r>
          </w:p>
        </w:tc>
        <w:tc>
          <w:tcPr>
            <w:tcW w:w="33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84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315,0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15,00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3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4 - 2017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838,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9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,78</w:t>
            </w:r>
          </w:p>
        </w:tc>
        <w:tc>
          <w:tcPr>
            <w:tcW w:w="142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5,2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34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4377" w:type="dxa"/>
            <w:gridSpan w:val="1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 населенных пунктов поселения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.1 </w:t>
            </w:r>
          </w:p>
        </w:tc>
        <w:tc>
          <w:tcPr>
            <w:tcW w:w="311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держание территории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,11</w:t>
            </w:r>
          </w:p>
        </w:tc>
        <w:tc>
          <w:tcPr>
            <w:tcW w:w="169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8,11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3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Пашозерского сельского поселения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8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2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держание территор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Пашозерского сельского поселения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держание территор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,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Пашозерского сельского поселения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держание территор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,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Пашозерского сельского поселения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8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5</w:t>
            </w:r>
          </w:p>
        </w:tc>
        <w:tc>
          <w:tcPr>
            <w:tcW w:w="311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настила моста в д. Усть-Капш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</w:t>
            </w:r>
          </w:p>
        </w:tc>
        <w:tc>
          <w:tcPr>
            <w:tcW w:w="169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3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Пашозерского сельского поселения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6</w:t>
            </w:r>
          </w:p>
        </w:tc>
        <w:tc>
          <w:tcPr>
            <w:tcW w:w="311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колодца в д. Кончик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69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0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3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Пашозерского сельского поселения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8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7</w:t>
            </w:r>
          </w:p>
        </w:tc>
        <w:tc>
          <w:tcPr>
            <w:tcW w:w="311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и установка навеса для ожидания автомагазина в д. Лукин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169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87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3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3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Пашозерского сельского поселения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8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8</w:t>
            </w:r>
          </w:p>
        </w:tc>
        <w:tc>
          <w:tcPr>
            <w:tcW w:w="311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обретение и установка 1 контейнерной площадки для сбора ТБО в д. Кончик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69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2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34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Пашозерского сельского поселения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9</w:t>
            </w:r>
          </w:p>
        </w:tc>
        <w:tc>
          <w:tcPr>
            <w:tcW w:w="311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и установка 1 контейнерной площадки для сбора ТБО в д. Бирючов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69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2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3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Пашозерского сельского поселения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0</w:t>
            </w:r>
          </w:p>
        </w:tc>
        <w:tc>
          <w:tcPr>
            <w:tcW w:w="311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онтейнеров и контейнерных площадок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69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3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Пашозерского сельского поселения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1</w:t>
            </w:r>
          </w:p>
        </w:tc>
        <w:tc>
          <w:tcPr>
            <w:tcW w:w="311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онтейнеров и контейнерных площадок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69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3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Пашозерского сельского поселения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2</w:t>
            </w:r>
          </w:p>
        </w:tc>
        <w:tc>
          <w:tcPr>
            <w:tcW w:w="311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контейнеров и контейнерных площадок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69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3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Пашозерского сельского поселения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8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3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кладбищ и обелиск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</w:t>
            </w:r>
          </w:p>
        </w:tc>
        <w:tc>
          <w:tcPr>
            <w:tcW w:w="16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Пашозерского сельского поселения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8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4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кладбищ и обелиск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6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0,00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Пашозерского сельского поселения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5</w:t>
            </w:r>
          </w:p>
        </w:tc>
        <w:tc>
          <w:tcPr>
            <w:tcW w:w="311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кладбищ и обелиск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69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3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Пашозерского сельского поселения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6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кладбищ и обелиск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</w:t>
            </w:r>
          </w:p>
        </w:tc>
        <w:tc>
          <w:tcPr>
            <w:tcW w:w="16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Пашозерского сельского поселения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31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того по разделу 3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,1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,11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,0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31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5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60,00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6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60,00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7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31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7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70,00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6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70,00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31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4 - 2017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43,1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3,11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70,0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в рамках Областного закона от 14.12.2012 года № 95-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75,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73,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8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6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6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4 - 2017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00</w:t>
            </w:r>
          </w:p>
        </w:tc>
        <w:tc>
          <w:tcPr>
            <w:tcW w:w="16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11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89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4377" w:type="dxa"/>
            <w:gridSpan w:val="1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рганизация уличного освещения населенных пунктов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8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плата электроэнергии за уличное освещени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5,80</w:t>
            </w:r>
          </w:p>
        </w:tc>
        <w:tc>
          <w:tcPr>
            <w:tcW w:w="169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5,80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3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Пашозерского сельского поселения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8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плата электроэнергии за уличное 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1,5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1,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Пашозерского сельского поселения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Оплата электроэнергии за уличное освещение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,69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,6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Пашозерского сельского поселения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3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плата электроэнергии за уличное освещени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7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6,69</w:t>
            </w:r>
          </w:p>
        </w:tc>
        <w:tc>
          <w:tcPr>
            <w:tcW w:w="16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6,69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Пашозерского сельского поселения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плата за обслуживание уличного освеще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00</w:t>
            </w:r>
          </w:p>
        </w:tc>
        <w:tc>
          <w:tcPr>
            <w:tcW w:w="1699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,00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Пашозерского сельского поселения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8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5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плата за обслуживание улич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3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,3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Пашозерского сельского поселения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8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6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плата за обслуживание улич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40,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4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Пашозерского сельского поселения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8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плата за обслуживание улич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40,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40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Пашозерского сельского поселения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8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8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иобретение  и монтаж светильников уличного освещения д. Стрелково (3 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37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,4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9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Пашозерского сельского поселения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8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иобретение  энергосберегающих светильников уличного освещения д. Кончик (3 ш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,36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,8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4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Пашозерского сельского поселения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8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0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иобретение  и монтаж светильников улич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,8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1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Пашозерского сельского поселения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8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1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иобретение  и монтаж светильников улич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,8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1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Пашозерского сельского поселения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8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2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иобретение лампочек и расходных материалов на уличное 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25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2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Пашозерского сельского поселения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8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3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иобретение лампочек и расходных материалов на уличное 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21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,2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Пашозерского сельского поселения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8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4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иобретение лампочек и расходных материалов на уличное 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25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2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Пашозерского сельского поселения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8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5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иобретение лампочек и расходных материалов на уличное 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25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2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Пашозерского сельского поселения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4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1,42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,42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5,0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4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53,37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6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87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11,50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4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6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69,34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6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84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11,50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8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4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69,34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8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11,50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8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4 - 2017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416,7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7,20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229,5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311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в рамках Областного закона от 14.12.2012 года № 95-оз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37</w:t>
            </w:r>
          </w:p>
        </w:tc>
        <w:tc>
          <w:tcPr>
            <w:tcW w:w="16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42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95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311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36</w:t>
            </w:r>
          </w:p>
        </w:tc>
        <w:tc>
          <w:tcPr>
            <w:tcW w:w="16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87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49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8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8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1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8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8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1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311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4 - 2017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,73</w:t>
            </w:r>
          </w:p>
        </w:tc>
        <w:tc>
          <w:tcPr>
            <w:tcW w:w="16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3,97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76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1437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дорог местного значения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311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монт участка дороги в д. Харагеничи (пер. Каменный от автодороги до д. 5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2,4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3,91</w:t>
            </w:r>
          </w:p>
        </w:tc>
        <w:tc>
          <w:tcPr>
            <w:tcW w:w="1474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54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3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Пашозерского сельского поселения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84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емонт участка дороги </w:t>
            </w:r>
            <w:r>
              <w:rPr>
                <w:sz w:val="22"/>
                <w:szCs w:val="22"/>
              </w:rPr>
              <w:t xml:space="preserve">Ремонт участка дороги местного значения в д. Бирючо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ул. Лазаревска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3,9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Пашозерского сельского поселения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8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емонт участка доро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5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0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Пашозерского сельского поселения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8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емонт участка дорог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52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0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Пашозерского сельского поселения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32,44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3,91</w:t>
            </w:r>
          </w:p>
        </w:tc>
        <w:tc>
          <w:tcPr>
            <w:tcW w:w="14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535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3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,6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3,92</w:t>
            </w:r>
          </w:p>
        </w:tc>
        <w:tc>
          <w:tcPr>
            <w:tcW w:w="14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70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5,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0</w:t>
            </w:r>
          </w:p>
        </w:tc>
        <w:tc>
          <w:tcPr>
            <w:tcW w:w="14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00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5,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0</w:t>
            </w:r>
          </w:p>
        </w:tc>
        <w:tc>
          <w:tcPr>
            <w:tcW w:w="14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00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-2017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3,04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7,81</w:t>
            </w:r>
          </w:p>
        </w:tc>
        <w:tc>
          <w:tcPr>
            <w:tcW w:w="14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235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в рамках Областного закона от 14.12.2012 года № 95-оз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32,44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3,91</w:t>
            </w:r>
          </w:p>
        </w:tc>
        <w:tc>
          <w:tcPr>
            <w:tcW w:w="14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535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5,12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3,92</w:t>
            </w:r>
          </w:p>
        </w:tc>
        <w:tc>
          <w:tcPr>
            <w:tcW w:w="14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20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5,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0</w:t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00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5,00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0</w:t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00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-2017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7,56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7,83</w:t>
            </w:r>
          </w:p>
        </w:tc>
        <w:tc>
          <w:tcPr>
            <w:tcW w:w="14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,735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муниципальной программ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8,97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3,44</w:t>
            </w:r>
          </w:p>
        </w:tc>
        <w:tc>
          <w:tcPr>
            <w:tcW w:w="14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5,535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311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5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1,97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8,57</w:t>
            </w:r>
          </w:p>
        </w:tc>
        <w:tc>
          <w:tcPr>
            <w:tcW w:w="14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3,4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6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9,5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7,84</w:t>
            </w:r>
          </w:p>
        </w:tc>
        <w:tc>
          <w:tcPr>
            <w:tcW w:w="14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1,70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9,54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7,84</w:t>
            </w:r>
          </w:p>
        </w:tc>
        <w:tc>
          <w:tcPr>
            <w:tcW w:w="14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1,70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31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Всего по муниципальной программе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-2017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90,02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27,69</w:t>
            </w:r>
          </w:p>
        </w:tc>
        <w:tc>
          <w:tcPr>
            <w:tcW w:w="14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62,335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24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ом числе в рамках реализации Областного закона от 14.12.2012 года № 95-оз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5224" w:type="dxa"/>
            <w:gridSpan w:val="1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вышение уровня защиты населенных пунктов и людей от чрезвычайных ситуаций, связанных с пожарами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1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 и доставка емкости искусственного пожарного водоема в д. Корбеничи  (1 шт.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5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0</w:t>
            </w:r>
          </w:p>
        </w:tc>
        <w:tc>
          <w:tcPr>
            <w:tcW w:w="16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,78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2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1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иобретение и устройство искусственного пожарного водоема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6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308,0 </w:t>
            </w:r>
          </w:p>
        </w:tc>
        <w:tc>
          <w:tcPr>
            <w:tcW w:w="16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8,00 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11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иобретение и устройство искусственного пожарного водоема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2017 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308,0 </w:t>
            </w:r>
          </w:p>
        </w:tc>
        <w:tc>
          <w:tcPr>
            <w:tcW w:w="16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8,00 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24" w:type="dxa"/>
            <w:gridSpan w:val="1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 сельских населенных пунктов Пашозерского сельского поселения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и установка навеса для ожидания автомагазина в д. Лукин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</w:t>
            </w:r>
          </w:p>
        </w:tc>
        <w:tc>
          <w:tcPr>
            <w:tcW w:w="16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87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3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обретение и установка 1 контейнерной площадки для сбора ТБО в д. Кончик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6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2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1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и установка 1 контейнерной площадки для сбора ТБО в д. Бирючов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16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2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24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я уличного освещения населенных пунктов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иобретение  и монтаж светильников уличного освещения д. Стрелково (3шт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37</w:t>
            </w:r>
          </w:p>
        </w:tc>
        <w:tc>
          <w:tcPr>
            <w:tcW w:w="16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,42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95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иобретение  и монтаж энергосберегающих светильников уличного освещения д. Кончик (3 шт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,36</w:t>
            </w:r>
          </w:p>
        </w:tc>
        <w:tc>
          <w:tcPr>
            <w:tcW w:w="16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,87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,49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иобретение  и монтаж светильников уличного освеще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00</w:t>
            </w:r>
          </w:p>
        </w:tc>
        <w:tc>
          <w:tcPr>
            <w:tcW w:w="16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,84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16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иобретение  и монтаж светильников уличного освеще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7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,00</w:t>
            </w:r>
          </w:p>
        </w:tc>
        <w:tc>
          <w:tcPr>
            <w:tcW w:w="16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,84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16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224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онт дорог местного значения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монт участка дороги в д. Харагеничи (пер. Каменный от автодороги до д. 5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332,445</w:t>
            </w:r>
          </w:p>
        </w:tc>
        <w:tc>
          <w:tcPr>
            <w:tcW w:w="16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3,91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,535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Ремонт участка дороги </w:t>
            </w:r>
            <w:r>
              <w:rPr>
                <w:sz w:val="22"/>
                <w:szCs w:val="22"/>
              </w:rPr>
              <w:t xml:space="preserve">Ремонт участка дороги местного значения в д. Бирючо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ул. Лазаревская)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12</w:t>
            </w:r>
          </w:p>
        </w:tc>
        <w:tc>
          <w:tcPr>
            <w:tcW w:w="16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3,92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20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емонт участка дороги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6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525,00</w:t>
            </w:r>
          </w:p>
        </w:tc>
        <w:tc>
          <w:tcPr>
            <w:tcW w:w="16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0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00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емонт участка дороги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7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525,00</w:t>
            </w:r>
          </w:p>
        </w:tc>
        <w:tc>
          <w:tcPr>
            <w:tcW w:w="16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0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00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муниципальной программ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4,815</w:t>
            </w:r>
          </w:p>
        </w:tc>
        <w:tc>
          <w:tcPr>
            <w:tcW w:w="16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3,44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375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4,48</w:t>
            </w:r>
          </w:p>
        </w:tc>
        <w:tc>
          <w:tcPr>
            <w:tcW w:w="16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8,57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91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,00</w:t>
            </w:r>
          </w:p>
        </w:tc>
        <w:tc>
          <w:tcPr>
            <w:tcW w:w="16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7,84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,16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,00</w:t>
            </w:r>
          </w:p>
        </w:tc>
        <w:tc>
          <w:tcPr>
            <w:tcW w:w="16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7,84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,16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муниципальной программ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-2017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49,295</w:t>
            </w:r>
          </w:p>
        </w:tc>
        <w:tc>
          <w:tcPr>
            <w:tcW w:w="16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27,69</w:t>
            </w:r>
          </w:p>
        </w:tc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,605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imSun;宋体" w:hAnsi="SimSun;宋体" w:eastAsia="SimSun;宋体" w:cs="SimSun;宋体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imSun;宋体" w:hAnsi="SimSun;宋体" w:eastAsia="SimSun;宋体" w:cs="SimSun;宋体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imSun;宋体" w:hAnsi="SimSun;宋体" w:eastAsia="SimSun;宋体" w:cs="SimSun;宋体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 Знак Знак"/>
    <w:qFormat/>
    <w:rPr>
      <w:rFonts w:eastAsia="Calibri"/>
      <w:sz w:val="28"/>
      <w:szCs w:val="28"/>
      <w:lang w:val="ru-RU" w:bidi="ar-SA"/>
    </w:rPr>
  </w:style>
  <w:style w:type="character" w:styleId="1">
    <w:name w:val=" Знак Знак1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дминистрация"/>
    <w:qFormat/>
    <w:pPr>
      <w:widowControl/>
      <w:tabs>
        <w:tab w:val="clear" w:pos="708"/>
        <w:tab w:val="left" w:pos="284" w:leader="none"/>
      </w:tabs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rFonts w:eastAsia="Calibri"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12"/>
      <w:b/>
      <w:bCs/>
      <w:color w:val="auto"/>
      <w:kern w:val="2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7:53:00Z</dcterms:created>
  <dc:creator>kom-25-1</dc:creator>
  <dc:description/>
  <cp:keywords/>
  <dc:language>en-US</dc:language>
  <cp:lastModifiedBy>pashozero-4</cp:lastModifiedBy>
  <cp:lastPrinted>2015-11-27T12:21:00Z</cp:lastPrinted>
  <dcterms:modified xsi:type="dcterms:W3CDTF">2015-12-17T07:01:00Z</dcterms:modified>
  <cp:revision>5</cp:revision>
  <dc:subject/>
  <dc:title>ПАСПОРТ</dc:title>
</cp:coreProperties>
</file>