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15 апреля 2014 года                        № 08-40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240"/>
        <w:ind w:right="4598" w:hanging="0"/>
        <w:jc w:val="both"/>
        <w:rPr/>
      </w:pPr>
      <w:r>
        <w:rPr>
          <w:color w:val="000000"/>
        </w:rPr>
        <w:t xml:space="preserve">О протесте Тихвинского городского прокурора на </w:t>
      </w:r>
      <w:r>
        <w:rPr/>
        <w:t>постановление администрации Пашозерского сельского поселения от 15.02.2010 года № 08-10-а (в редакции от 20.05.2013 года №08-47-а) «Об утверждении положения о межведомственной комиссии по оценке жилых помещений на территории Пашозерского сельского поселения в новой редакции».</w:t>
      </w:r>
    </w:p>
    <w:p>
      <w:pPr>
        <w:pStyle w:val="Normal"/>
        <w:ind w:right="4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смотрев протест Тихвинского городского прокурора, в соответствии с </w:t>
      </w:r>
      <w:r>
        <w:rPr/>
        <w:t xml:space="preserve">пунктом 51 «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ого Постановлением Правительства РФ  от 28.01.2006.года № 47 (с изменениями и дополнениями от 2 августа 2007 г., 8 апреля 2013 г.) </w:t>
      </w:r>
      <w:r>
        <w:rPr>
          <w:color w:val="000000"/>
        </w:rPr>
        <w:t>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довлетворить протест Тихвинского городского прокурора от 18 марта 2014 года № 1-86В-2013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 Внести изменения в пункт 3.7 Приложения №1 </w:t>
      </w:r>
      <w:r>
        <w:rPr/>
        <w:t>Положения о межведомственной комиссии по оценке жилых помещений на территории Пашозерского сельского поселения</w:t>
      </w:r>
      <w:r>
        <w:rPr>
          <w:color w:val="000000"/>
        </w:rPr>
        <w:t>, утвержденного постановлением администрации Пашозерского сельского поселения № 08-10-а от 15.02.2010 года, изложив его в новой  редакции:</w:t>
      </w:r>
    </w:p>
    <w:p>
      <w:pPr>
        <w:pStyle w:val="S12"/>
        <w:shd w:fill="FFFFFF" w:val="clear"/>
        <w:ind w:hanging="0"/>
        <w:jc w:val="both"/>
        <w:rPr/>
      </w:pPr>
      <w:r>
        <w:rPr>
          <w:color w:val="000000"/>
        </w:rPr>
        <w:t>« 3.7 Комиссия в 5-дневный срок со дня принятия решения направляет в 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единый портал или региональный портал государственных и муниципальных услуг (при его наличии), по 1 экземпляру распоряжения и заключения комиссии заявителю, а также в случае признания жилого помещения непригодным для проживания и  многоквартирного дома аварийным и подлежащим сносу или реконструкции  -  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ья и заявителю не позднее рабочего дня, следующего за днем оформления решения.</w:t>
      </w:r>
      <w:r>
        <w:rPr>
          <w:rFonts w:cs="Arial" w:ascii="Arial" w:hAnsi="Arial"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Внести изменения в приложение № 2 к постановлению Администрации Пашозерского сельского поселения от 15 февраля 2010 года 08-10-а «Об утверждении Положения о межведомственной комиссии по оценке жилых помещений на территории Пашозерского сельского поселения» и изложить его в новой редакции (приложен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4. Разместить постановление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5. Постановления администрации Пашозерского сельского поселения от 20.05.2013 года № 08-47-а «О внесении изменений и дополнений в приложение № 2 к постановлению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дминистрации Пашозерского сельского поселения от 15 февраля 2010 года № 08-10-а «Об утверждении Положения о межведомственной комиссии по оценке жилых помещений на территории Пашозерского сельского поселения» считать утратившим силу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                                                                                                Н.В. Воронц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88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autoSpaceDE w:val="false"/>
        <w:ind w:firstLine="5880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5880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5880"/>
        <w:rPr/>
      </w:pPr>
      <w:r>
        <w:rPr>
          <w:color w:val="000000"/>
        </w:rPr>
        <w:t xml:space="preserve">от 15.04.2014 г. года № 08-40 -а </w:t>
      </w:r>
    </w:p>
    <w:p>
      <w:pPr>
        <w:pStyle w:val="Normal"/>
        <w:autoSpaceDE w:val="false"/>
        <w:ind w:firstLine="5880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остав межведомственной комисси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о оценке жилых помещений  на территории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Пашозерского сельского поселения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Председатель комиссии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Воронцова Н.В. - Глава администрации Пашозерского сельского поселения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меститель председателя комиссии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Богданова С.О. - главный бухгалтер администрации Пашозерского сельского поселения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Секретарь комиссии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Жигалова О.В. - специалист 1 категории администрации Пашозерского сельского поселения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Члены комиссии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Бойцев Н.А. - инспектор отдела Государственного пожарного надзора 28 отряда Федеральной пожарной службы (по согласованию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Зеркова В.Н.- заведующая отделом комитета по управлению муниципальным имуществом Администрации Тихвинского района (по согласованию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Ковалев М.В. - председатель Товарищества собственников жилья «Пашозерское», депутат Совета депутатов Пашозерского сельского поселения  (по согласованию)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- главный специалист - юрисконсульт юридического отдела администрации  Тихвинского района (по согласованию)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Филиппова Е.В. - главный  специалист  отдела жилищно-коммунального хозяйства администрации Тихвинского район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Кузьмина И.В.  - ведущий специалист отдела по строительству администрации Тихвинского района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Михайлова Е.А. - мастер Пашозерского участка ОАО «УЖКХ»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>Никитина Г.Г.- ведущий специалист филиала Главного управления «Леноблинвентаризация» (по согласованию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08" w:firstLine="708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- заведующий  отделом архитектуры Администрации Тихвинского района (по согласованию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Салиева Л.И. - представитель отдела территориального отделения Роспотребнадзора в Тихвинском районе (по согласованию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- представитель Комитета государственного жилищного надзора и контроля Ленинградской области (по согласованию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2">
    <w:name w:val="s_12"/>
    <w:basedOn w:val="Normal"/>
    <w:qFormat/>
    <w:pPr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24:00Z</dcterms:created>
  <dc:creator>zhigalova-o-v</dc:creator>
  <dc:description/>
  <cp:keywords/>
  <dc:language>en-US</dc:language>
  <cp:lastModifiedBy>pashozero-4</cp:lastModifiedBy>
  <cp:lastPrinted>2014-04-16T09:33:00Z</cp:lastPrinted>
  <dcterms:modified xsi:type="dcterms:W3CDTF">2014-04-21T06:19:00Z</dcterms:modified>
  <cp:revision>13</cp:revision>
  <dc:subject/>
  <dc:title>Проект </dc:title>
</cp:coreProperties>
</file>