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от 24 апреля 2014 года </w:t>
        <w:tab/>
        <w:tab/>
        <w:t xml:space="preserve">            № 08-46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898" w:hanging="0"/>
        <w:jc w:val="both"/>
        <w:rPr>
          <w:color w:val="000000"/>
        </w:rPr>
      </w:pPr>
      <w:r>
        <w:rPr>
          <w:color w:val="000000"/>
        </w:rPr>
        <w:t>Об утверждении списка учета граждан в качестве нуждающихся в жилых помещениях, и списка граждан, снятых с учета в качестве нуждающихся в жилых помещениях</w:t>
      </w:r>
    </w:p>
    <w:p>
      <w:pPr>
        <w:pStyle w:val="Normal"/>
        <w:ind w:right="48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</w:t>
        <w:tab/>
        <w:t xml:space="preserve"> связи с проведенной проверкой прав граждан состоять на учете в качестве нуждающихся в жилых помещениях на основании документов, представленных гражданами, в соответствии со статьями 55, 56 Жилищного кодекса Российской Федерации, областного закона Ленинградской области от 26 октября 2005 года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и решения Совета депутатов  Пашозерского сельского поселения «Об установлении нормы предоставления площади жилого помещения, учетной нормы площади жилого помещения» от 14 апреля 2006 года № 08-76,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твердить список учета граждан в качестве нуждающихся в жилых помещениях Администрации Пашозерского сельского поселения на 24 апреля 2014 года в количестве 3 семьи/3 человека (приложение).</w:t>
      </w:r>
    </w:p>
    <w:p>
      <w:pPr>
        <w:pStyle w:val="Normal"/>
        <w:ind w:firstLine="225"/>
        <w:rPr/>
      </w:pPr>
      <w:r>
        <w:rPr/>
        <w:t>2. Утвердить список граждан снятых с учета в качестве нуждающихся в жилых помещениях 1 семья/3 человека (приложение № 2).</w:t>
      </w:r>
    </w:p>
    <w:p>
      <w:pPr>
        <w:pStyle w:val="Normal"/>
        <w:ind w:firstLine="225"/>
        <w:rPr/>
      </w:pPr>
      <w:r>
        <w:rPr/>
        <w:t xml:space="preserve">3. Постановление направить гражданам, в отношении которых принято решение о снятии с учета в качестве нуждающихся в жилых помещениях.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 Н.В. Воронцов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/>
      </w:pPr>
      <w:r>
        <w:rPr>
          <w:color w:val="000000"/>
        </w:rPr>
        <w:t xml:space="preserve">от 24.04.2014 г. № 08-46-а </w:t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ложение №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ПИС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ждан состоящих на учете по улучшению жилищных условий в администрации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ашозерского сельского поселения по состоянию на 24 апреля 2014 год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1980"/>
        <w:gridCol w:w="1050"/>
        <w:gridCol w:w="2760"/>
        <w:gridCol w:w="315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очереди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семьи (человек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ешения (постановления), дата постановки на учет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довин А.В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от  26.05.2000 г., № 08-69-а от 02.09.2011 г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 В.А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8-108-а от 17.12.2010 г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сникова Л.Г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08-25-а от  14.03.2013 г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04.2014 года № 08-46-а</w:t>
      </w:r>
    </w:p>
    <w:p>
      <w:pPr>
        <w:pStyle w:val="Normal"/>
        <w:jc w:val="right"/>
        <w:rPr/>
      </w:pPr>
      <w:r>
        <w:rPr/>
        <w:t>(приложение № 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список граждан снятых с учета в качестве нуждающихся в жилых помещениях в 2014 году</w:t>
      </w:r>
    </w:p>
    <w:p>
      <w:pPr>
        <w:pStyle w:val="Normal"/>
        <w:jc w:val="center"/>
        <w:rPr/>
      </w:pPr>
      <w:r>
        <w:rPr/>
      </w:r>
    </w:p>
    <w:tbl>
      <w:tblPr>
        <w:tblW w:w="98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1"/>
        <w:gridCol w:w="992"/>
        <w:gridCol w:w="1559"/>
        <w:gridCol w:w="2410"/>
        <w:gridCol w:w="2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став семь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челов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на у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снятия с учет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решения (постановления), дата снятия с уче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довина А.Ф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от  26.05.2000 г.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ение очереди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 xml:space="preserve">08-45-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4.04.2014 г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5:00Z</dcterms:created>
  <dc:creator>user</dc:creator>
  <dc:description/>
  <cp:keywords/>
  <dc:language>en-US</dc:language>
  <cp:lastModifiedBy>pashozero-4</cp:lastModifiedBy>
  <cp:lastPrinted>2014-04-26T08:33:00Z</cp:lastPrinted>
  <dcterms:modified xsi:type="dcterms:W3CDTF">2014-04-28T07:06:00Z</dcterms:modified>
  <cp:revision>8</cp:revision>
  <dc:subject/>
  <dc:title>АДМИНИСТРАЦИЯ МУНИЦИПАЛЬНОГО  ОБРАЗОВАНИЯ </dc:title>
</cp:coreProperties>
</file>