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МУНИЦИПАЛЬНОГО ОБРАЗОВАНИЯ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ПАШОЗЕРСКОЕ СЕЛЬСКОЕ ПОСЕЛЕНИЕ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ИХВИНСКОГО МУНИЦИПАЛЬНОГО РАЙОНА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ЕНИНГРАДСКОЙ ОБЛАС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АДМИНИСТРАЦИЯ ПАШОЗЕРСКОГО СЕЛЬСКОГО ПОСЕЛЕНИЯ)</w:t>
      </w:r>
    </w:p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28 марта 2014 года </w:t>
        <w:tab/>
        <w:tab/>
        <w:tab/>
        <w:t xml:space="preserve"> № 08-34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мерах по обеспечению безопас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еления на водных объекта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сенний период 2014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с целью обеспечения  мер безопасности населения на водных объектах, расположенных в границах Пашозерского сельского поселения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Запретить с 01 апреля 2014 года выход граждан на ледовое покрытие водных объектов, расположенных в границах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Информировать население о ледовой обстановке и о соблюдении мер безопасности через объявления на информационных стенд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Установить в местах несанкционированных ледовых переправ и рыбной ловли запрещающие аншла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Рекомендовать 122 отделению полиции ОМВД по Тихвинскому району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оказывать содействие администрации Пашозерского сельского поселения в обеспечении безопасности населения на водных объектах в границах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привлекать к административной ответственности граждан, в соответствии с законодательством, за невыполнение требований настоящего постановления.</w:t>
      </w:r>
    </w:p>
    <w:p>
      <w:pPr>
        <w:pStyle w:val="Normal"/>
        <w:ind w:firstLine="270"/>
        <w:jc w:val="both"/>
        <w:rPr/>
      </w:pPr>
      <w:r>
        <w:rPr>
          <w:color w:val="000000"/>
        </w:rPr>
        <w:t>5. Рекомендовать директору муниципального образовательного учреждения «Пашозерская основная общеобразовательная школа» Т.В. Окуневой организовать разъяснительную работу с учащимися по мерам безопасности и правилам оказания первой помощи, провалившимся под  лёд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6. Специалисту администрации О.В. Жигаловой информировать дежурно-диспетчерскую службу администрации Тихвинского районного звена РСЧС о состоянии ледовой обстанов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Постановление обнародовать согласно Порядку 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Контроль за исполнением постановления возложить на специалиста администрации О.В. Жигал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                                    Н.В.Воронц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8:00Z</dcterms:created>
  <dc:creator>zhigalova-o-v</dc:creator>
  <dc:description/>
  <cp:keywords/>
  <dc:language>en-US</dc:language>
  <cp:lastModifiedBy>pashozero-4</cp:lastModifiedBy>
  <cp:lastPrinted>2014-03-31T09:53:00Z</cp:lastPrinted>
  <dcterms:modified xsi:type="dcterms:W3CDTF">2014-04-03T07:40:00Z</dcterms:modified>
  <cp:revision>11</cp:revision>
  <dc:subject/>
  <dc:title>проект</dc:title>
</cp:coreProperties>
</file>