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 октября 2014 года                                  № 08-97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right="5062" w:hanging="0"/>
        <w:rPr>
          <w:szCs w:val="28"/>
        </w:rPr>
      </w:pPr>
      <w:r>
        <w:rPr>
          <w:color w:val="000000"/>
        </w:rPr>
        <w:t xml:space="preserve">Об утверждении в новой редакции муниципальной программы Пашозерского сельского поселения </w:t>
      </w:r>
      <w:r>
        <w:rPr>
          <w:szCs w:val="28"/>
        </w:rPr>
        <w:t>"Развитие сферы культуры в Пашозерском сельском поселении на 2014-2016 годы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0 октября 2014 года № 08-95-а 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 Утвердить в новой редакции муниципальную программу "Развитие сферы культуры в Пашозерском сельском поселении  на 2014-2016 годы", изменив наименование муниципальной программы на "Развитие сферы культуры в Пашозерском сельском поселении на 2014-2017 годы"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Признать утратившим силу пункт 1 постановления администрации от 14 ноября 2013 года № 08-126-а «Об утверждении муниципальной программы "Развитие сферы культуры в Пашозерском сельском поселении на 2014-2016 годы"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Финансирование расходов, связанных с реализацией муниципальной программы "Развитие сферы культуры в Пашозерском сельском поселении на 2014-2017 годы"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4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Н.В. Воронц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 14 октября 2014 года №08-97-а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 на 2014-2017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сферы культуры Пашозе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2014-2016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 на  2014-2017 годы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4-2017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162.5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4 году – 2100,4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Пашозерского сельского поселения  – 246,7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1701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15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5 году – 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– 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  <w:lang w:val="en-US"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5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55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62,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5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прогноз развития культуры Пашозерского сельского поселения на 2014-2017 годы.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14-2017 годы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 на 2014-2017 годы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 в 2014-2017 годах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4 - 2017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 </w:t>
      </w:r>
      <w:r>
        <w:rPr>
          <w:color w:val="000000"/>
        </w:rPr>
        <w:t>на 2014-2017 годы</w:t>
      </w:r>
      <w:r>
        <w:rPr/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162.5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4 году – 2100,4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 – 246,7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 1701,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Ленинградской области – 15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5 году – 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– 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из средств бюджета Тихвинского района –49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sectPr>
          <w:footerReference w:type="default" r:id="rId2"/>
          <w:type w:val="nextPage"/>
          <w:pgSz w:w="11906" w:h="16838"/>
          <w:pgMar w:left="1418" w:right="926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4 октября 2014 г. № 08-97-а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1929"/>
        <w:gridCol w:w="1930"/>
        <w:gridCol w:w="1930"/>
        <w:gridCol w:w="193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4 октября 2014 г. № 08-97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роприятие 1.  </w:t>
            </w:r>
            <w:r>
              <w:rPr>
                <w:b/>
                <w:color w:val="000000"/>
              </w:rPr>
              <w:t>Поддержка ЖКХ, развитие общественной инфраструктуры, предупреждение ЧС и оказание дополнительной финансовой помощи.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651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651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72</w:t>
            </w: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lang w:val="en-US"/>
              </w:rPr>
              <w:t>1720</w:t>
            </w:r>
            <w:r>
              <w:rPr>
                <w:b/>
              </w:rPr>
              <w:t>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е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56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056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Мероприятие 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ероприятие 4. Доведение средней заработной платы работников культуры до средней заработной платы региона согласно Указа Президента РФ работникам дома культуры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2.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.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00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01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162.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2.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85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079.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9:00Z</dcterms:created>
  <dc:creator>user</dc:creator>
  <dc:description/>
  <cp:keywords/>
  <dc:language>en-US</dc:language>
  <cp:lastModifiedBy>pashozero-4</cp:lastModifiedBy>
  <cp:lastPrinted>2013-10-21T08:57:00Z</cp:lastPrinted>
  <dcterms:modified xsi:type="dcterms:W3CDTF">2014-11-17T12:42:00Z</dcterms:modified>
  <cp:revision>30</cp:revision>
  <dc:subject/>
  <dc:title>УТВЕРЖДЕНА</dc:title>
</cp:coreProperties>
</file>