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«16 »  июня  2014 года                             № 08-59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едупреждении и противодействии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тремистской деятельности и</w:t>
      </w:r>
    </w:p>
    <w:p>
      <w:pPr>
        <w:pStyle w:val="Normal"/>
        <w:widowControl w:val="false"/>
        <w:autoSpaceDE w:val="false"/>
        <w:jc w:val="left"/>
        <w:rPr/>
      </w:pPr>
      <w:r>
        <w:rPr>
          <w:color w:val="000000"/>
          <w:sz w:val="24"/>
          <w:szCs w:val="24"/>
        </w:rPr>
        <w:t xml:space="preserve">терроризма в границах Пашозерского 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ab/>
        <w:t xml:space="preserve">В соответствии с п. 2 ст. 15 Конституции РФ, согласно ст. 3 ФЗ « О противодействии экстремистской деятельности » № 114-ФЗ от 25. 07. 2002 г., п. 7.1 ч. 1 ст. 14 ФЗ « Об общих принципах организации местного самоуправления в РФ » № 131-ФЗ от 06.10.2003 года администрация Пашозерского сельского поселения </w:t>
      </w:r>
      <w:r>
        <w:rPr>
          <w:b/>
          <w:bCs/>
          <w:color w:val="000000"/>
          <w:sz w:val="24"/>
          <w:szCs w:val="24"/>
        </w:rPr>
        <w:t>ПОСТАНОВЛЯЕТ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   Принять профилактические меры, направленные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  Выявлять, предупреждать и пресекать экстремистскую деятельность общественных и религиозных объединений, иных организаций, физических лиц в пределах своей компетенции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  Совместно с представителями правоохранительных органов выявлять граждан, незаконно проживающих на территории поселения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   Разработать рекомендации персоналу администрации по действиям, в случае получения анонимной угрозы террористического и экстремистского характера по телефонному каналу связи.</w:t>
      </w:r>
    </w:p>
    <w:p>
      <w:pPr>
        <w:pStyle w:val="Normal"/>
        <w:rPr/>
      </w:pPr>
      <w:r>
        <w:rPr>
          <w:sz w:val="24"/>
          <w:szCs w:val="24"/>
        </w:rPr>
        <w:t>5.     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Н.В. Воронц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Пашозерского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от 16.06.  2014 года № 08-59-а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РЕКОМЕНДАЦИИ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соналу администрации по действиям, в случае получ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онимной угрозы террористического и экстремистского характера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лефонному каналу связи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Любой телефонный аппарат предприятия, на который может поступить анонимная угроза должен быть снабжен записывающим устройством. Такое устройство должно быть простым в применении. Кроме того, при его включении не должно возникать помех в телефонном эфире, чтобы аноним не догадался о записи переговоров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Также у каждого телефонного аппарата необходимо иметь несколько бланков «Листа наблюдений при угрозе по телефону»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поступления анонимной телефонной угрозы необходимо: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   Установить прочный контакт с анонимом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целесообразно представиться анониму;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пытаться оказать на анонима успокаивающее воздействие;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ать понять анониму, что его требования будут переданы администрации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ыяснить требования анонима и получить информацию о характере угрозы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внимательно выслушать требования анонима;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од любым предлогом предложить анониму повторить свои требования;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- задать уточняющие вопросы о характере угрозы и времени её реализации, 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</w:t>
      </w:r>
      <w:r>
        <w:rPr>
          <w:color w:val="000000"/>
          <w:sz w:val="24"/>
          <w:szCs w:val="24"/>
        </w:rPr>
        <w:t xml:space="preserve">стимулируя анонима рассказать как можно больше. 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  Выяснить мотивы действий анонима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 случае, если с анонимом установлен контакт задать вопрос о целях которые 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реследует аноним, при этом ответы анонима следует выслушать внимательно, 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к бы проявляя участие;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ложить анониму иные пути реализации его интересов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4.  В процессе выхода из контакта с анонимом следует повторить основные моменты 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беседы с ним, сказать, что его требования будут переданы администрации объекта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опытаться под любым благовидным предлогом убедить его повторить звонок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    По окончании разговора немедленно заполнить «Лист наблюдений при угрозе по 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у»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  Сообщить о происшествии: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журному по ГУВД, тел. 01;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журному Службы по защите конституционного строя и борьбе с терроризмом Управления Федеральной Службы Безопасности по Санкт-Петербургу и Ленинградской области, тел. 278-74-14;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ежурному по администрации г. Тихвина, тел. 71-135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Если у Вас нет определителя номера или он не сработал, не вешайте телефонную трубку, положите её рядом. С другого телефона позвоните на телефонный узел с просьбой установить номер телефона, откуда был сделан звонок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Не сообщайте об угрозах никому, кроме тех, кому об этом необходимо знать в соответствии с инструкцией, чтобы не вызвать панику и исключить непрофессиональные действия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Решение об эвакуации принимает руководитель предприятия или организации.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.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4"/>
          <w:szCs w:val="24"/>
          <w:u w:val="single"/>
        </w:rPr>
        <w:t>БЛАНК НАБЛЮДЕНИЙ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л:                                мужчина                женщина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Возраст:                         подросток   молодой   средний   пожилой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еч:                                 темп________________________________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наличие акцента______________________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наличие дефектов_____________________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присутствие попыток изменения тембра__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Голос:                             громкость____________________________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</w:rPr>
        <w:t>высота_______________________________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.Предполагаемое психологическое состояние: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возбужденное, вялое, неадекватное спокой-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ное, иное_____________________________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Наличие звукового ( шумового ) фона_________________________</w:t>
      </w:r>
    </w:p>
    <w:p>
      <w:pPr>
        <w:pStyle w:val="Normal"/>
        <w:widowControl w:val="false"/>
        <w:autoSpaceDE w:val="false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6:00Z</dcterms:created>
  <dc:creator>voroncova-n-v</dc:creator>
  <dc:description/>
  <cp:keywords/>
  <dc:language>en-US</dc:language>
  <cp:lastModifiedBy>pashozero-4</cp:lastModifiedBy>
  <cp:lastPrinted>2014-06-20T16:18:00Z</cp:lastPrinted>
  <dcterms:modified xsi:type="dcterms:W3CDTF">2014-06-30T10:19:00Z</dcterms:modified>
  <cp:revision>41</cp:revision>
  <dc:subject/>
  <dc:title>проект</dc:title>
</cp:coreProperties>
</file>