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05 марта 2014 года                                    № 08- 22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38" w:hanging="0"/>
        <w:jc w:val="both"/>
        <w:rPr/>
      </w:pPr>
      <w:r>
        <w:rPr>
          <w:color w:val="000000"/>
        </w:rPr>
        <w:t xml:space="preserve">О мерах по безопасному пропуску весеннего паводка 2014 года на территории 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соответствии с Законами Российской Федерации от 06 октября 2003 года №131-ФЗ «Об общих принципах организации местного самоуправления в Российской Федерации», от 21 декабря 1994 года № 68-ФЗ «О защите населения и территории от чрезвычайных ситуаций природного и техногенного характера» и в целях предупреждения чрезвычайных ситуаций при прохождении весеннего паводка в 2014 году на территории Пашозерского сельского поселения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Специалисту администрации О.В. Жигалово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1. Разработать План противопаводковых мероприятий на 2014 год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1.2. Составить график  дежурства должностных лиц на период весеннего паводка, определить способы связи с ним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График дежурства должностных лиц представить в отдел по вопросам защиты территории и жизнеобеспечения населения Администрации Тихвинского района в срок до 15 марта 2014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. Обеспечить доведение информации до населения о паводковой обстановке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. Организовать контроль за состоянием дорог в границах населенных пунктов. При необходимости, подготовить проект муниципального правового акта об ограничении движения автотранспорта по дорогам в границах населенных пункт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5. Обеспечить, при необходимости, доставку медицинских работников в подтапливаемые районы и труднодоступные населенные пункты на автомашине администрации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6. Предоставлять информацию о состоянии оперативной обстановки на подведомственной территории в дежурно-диспетчерскую службу Тихвинского районного звена предупреждения и ликвидации последствий  чрезвычайных ситуаций ежедневно в 8.00 часов и 17.00 час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екомендовать руководителям хозяйствующих субъектов Пашозер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1. Обеспечить выполнение Плана противопаводковых мероприятий на подведомственных объектах и территор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2. Провести очистку подведомственных территорий от производственного мусора и отходов ГС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3.  Провести ревизию подведомственных объектов жизнеобеспечения и коммуникац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4. Предусмотреть резерв финансовых и материальных средств на обеспечение противопаводковых мероприят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2.5. Обеспечить готовность аварийно-восстановительных бригад для предупреждения и ликвидации возможных  последствий весеннего паводка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6. Обеспечить предоставление на договорной основе, по решению оперативного штаба объединенной комиссии по предупреждению и ликвидации чрезвычайных ситуаций и пожарной безопасности Тихвинского района, администрации Пашозерского сельского поселения инженерной техники, пассажирского автотранспорта и транспорта высокой проходимости для выполнения противопаводковых мероприятий (при необходимости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7. Организовать дежурство должностных лиц на период весеннего паводка, определить способы связи с ними. График дежурства должностных лиц представить в администрацию  поселения в срок до 15 марта 2014 год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8. Предоставлять информацию о состоянии оперативной обстановки на подведомственной территории дежурному должностному лицу администрации поселения  ежедневно в 8.00 часов и  17.00 часов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3. Рекомендовать 122 отделению полиции ОМВД России по Тихвинскому району Ленинградской обла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1. Обеспечить, при необходимости, патрулирование зон возможных подтопл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2. Осуществлять контроль за ограничением движения автотранспорта в зонах возможных подтоплени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осить  Тихвинский участок Центра ГИМС МЧС России по Ленинградской област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Организовать патрулирование на водных объектах в границах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Оказать содействие администрации Пашозерского сельского поселения  в проведении профилактической работы с население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Рекомендовать гражданам, проживающим на территории Пашозерского сельского поселения, имеющим в собственности участки индивидуальной застройки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. Произвести расчистку и содержать в надлежащем состоянии водосточные канавы в границах участков, на прилегающих улицах и проездах, не допускать подтопления соседних участк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2. Обеспечить своевременную уборку мусора, дров, строительных и иных материалов с прилегающей территор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3. Предпринять заблаговременно меры по сохранности имущества в период весеннего повод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Постановл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Контроль за исполнением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ашозерского сельского поселения                                                                       Н.В. Воронцова              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01:00Z</dcterms:created>
  <dc:creator>zhigalova-o-v</dc:creator>
  <dc:description/>
  <cp:keywords/>
  <dc:language>en-US</dc:language>
  <cp:lastModifiedBy>pashozero-4</cp:lastModifiedBy>
  <cp:lastPrinted>2014-03-07T08:33:00Z</cp:lastPrinted>
  <dcterms:modified xsi:type="dcterms:W3CDTF">2014-03-07T08:42:00Z</dcterms:modified>
  <cp:revision>10</cp:revision>
  <dc:subject/>
  <dc:title>Проект</dc:title>
</cp:coreProperties>
</file>