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«28» апреля 2014 года                                № 08-48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 определении единой теплоснабжающей организации на территории Пашозер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На основании статьи 14 Федерального Закона от 06 октября 2003 года №131 «Об общих принципах организации местного самоуправления в Российской Федерации», статьи 6 Федерального Закона от 27 июля 2010 года № 190 «О теплоснабжении», решения совета депутатов Пашозерского сельского поселения от 18.12.2012 года № 08-112 «Об утверждении схемы теплоснабжения Пашозерского сельского поселения</w:t>
      </w:r>
      <w:r>
        <w:rPr>
          <w:color w:val="000000"/>
          <w:sz w:val="24"/>
          <w:szCs w:val="24"/>
        </w:rPr>
        <w:t>»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администрация Пашозерского сельского поселения   </w:t>
      </w: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175" w:hanging="0"/>
        <w:rPr>
          <w:color w:val="000000"/>
          <w:szCs w:val="28"/>
        </w:rPr>
      </w:pPr>
      <w:r>
        <w:rPr>
          <w:color w:val="000000"/>
          <w:szCs w:val="28"/>
        </w:rPr>
        <w:t>1. Определить единой теплоснабжающей организацией МО Пашозерское сельское поселение открытое акционерное общество «Управление жилищно-коммунальным  хозяйством Тихвинского района»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. Установить для единой теплоснабжающей организации зоны деятельности в пределах своих систем теплоснабжения на территории МО Пашозерское сельское поселение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3. Разместить информацию на официальном сайте Пашозерского сельского поселения, обнародовать путем размещения на доске объявлений в д. Пашозеро и в администрации Пашозерского сельского поселения.</w:t>
      </w:r>
    </w:p>
    <w:p>
      <w:pPr>
        <w:pStyle w:val="Normal"/>
        <w:jc w:val="left"/>
        <w:rPr>
          <w:color w:val="000000"/>
          <w:szCs w:val="28"/>
        </w:rPr>
      </w:pPr>
      <w:r>
        <w:rPr>
          <w:color w:val="000000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Глава администрации        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4-04-29T10:19:00Z</cp:lastPrinted>
  <dcterms:modified xsi:type="dcterms:W3CDTF">2014-05-05T08:47:00Z</dcterms:modified>
  <cp:revision>42</cp:revision>
  <dc:subject/>
  <dc:title>проект</dc:title>
</cp:coreProperties>
</file>