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ШОЗЕР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АДМИНИСТРАЦИЯ ПАШОЗЕРСКОГО СЕЛЬСКОГО ПОСЕЛЕНИ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 октября 2013 года                   № 08-111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7" w:hanging="0"/>
        <w:jc w:val="both"/>
        <w:rPr/>
      </w:pPr>
      <w:r>
        <w:rPr>
          <w:sz w:val="28"/>
          <w:szCs w:val="28"/>
        </w:rPr>
        <w:t>Об утверждении Положения о муниципальном звене территориальной подсистемы единой государственной системы предупреждения и  ликвидации чрезвычайных ситуаций на территории  Пашозерского сельского поселения</w:t>
      </w:r>
    </w:p>
    <w:p>
      <w:pPr>
        <w:pStyle w:val="Style14"/>
        <w:spacing w:before="280" w:after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1 декабря 1994 г. № 68-ФЗ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30 декабря 2003 г. № 794 «О единой государственной системе предупреждения и ликвидации чрезвычайных ситуаций»,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Губернатора Ленинградской области от 18.08.2004 г. № 160_ «Об утверждении положения о территориальной подсистеме Ленинградской области предупреждения и ликвидации чрезвычайных ситуаций», администрация Пашозерского сельского поселения ПОСТАНОВЛЯЕТ:</w:t>
      </w:r>
    </w:p>
    <w:p>
      <w:pPr>
        <w:pStyle w:val="Style14"/>
        <w:spacing w:before="280" w:after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:</w:t>
      </w:r>
    </w:p>
    <w:p>
      <w:pPr>
        <w:pStyle w:val="Style14"/>
        <w:spacing w:before="280" w:after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dz-sp.ru/DOCUME~1/Admin/LOCALS~1/Temp/Rar$DI00.609/сельское_поселение.doc" \l "sub_1000%23sub_100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о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м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ене территориальной подсистемы единой государственной системы предупреждения и ликвидации чрезвычайных ситуаций на территории Пашозерского сельского поселения Тихвинского муниципального района Ленинградской области (Приложение № 1).</w:t>
      </w:r>
    </w:p>
    <w:p>
      <w:pPr>
        <w:pStyle w:val="Style14"/>
        <w:spacing w:before="280" w:after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труктуру муниципального звена территориальной подсистемы единой государственной системы предупреждения и ликвидации чрезвычайных ситуаций на территории сельского поселения (Приложение № 2).</w:t>
      </w:r>
    </w:p>
    <w:p>
      <w:pPr>
        <w:pStyle w:val="Normal"/>
        <w:spacing w:before="0" w:after="288"/>
        <w:ind w:firstLine="709"/>
        <w:jc w:val="both"/>
        <w:rPr/>
      </w:pPr>
      <w:r>
        <w:rPr>
          <w:sz w:val="28"/>
          <w:szCs w:val="28"/>
        </w:rPr>
        <w:t>2. Рекомендовать руководителям предприятий, организаций, объектов жизнеобеспечения, производственного и социального назначения независимо от их организационно-правовых форм по согласованию с отделом по вопросам защиты территории и жизнеобеспечения населения администрации Тихвинского муниципального района разработать и утвердить положения, структуру, состав сил и средств объектовых звеньев муниципального звена территориальной подсистемы единой государственной системы предупреждения и ликвидации чрезвычайных ситуаций на территории Пашозерского сельского поселения.</w:t>
      </w:r>
    </w:p>
    <w:p>
      <w:pPr>
        <w:pStyle w:val="Style14"/>
        <w:spacing w:before="280" w:after="288"/>
        <w:ind w:firstLine="709"/>
        <w:jc w:val="both"/>
        <w:rPr/>
      </w:pPr>
      <w:r>
        <w:rPr>
          <w:color w:val="000000"/>
          <w:sz w:val="28"/>
          <w:szCs w:val="28"/>
        </w:rPr>
        <w:t>3. Пункт 1 постановления администрации Пашозерского сельского поселения от 05.04.2011 года № 08-35-а «О звене предупреждения и ликвидации чрезвычайных ситуаций Пашозерского сельского поселения» считать утратившим силу.</w:t>
      </w:r>
    </w:p>
    <w:p>
      <w:pPr>
        <w:pStyle w:val="Style14"/>
        <w:spacing w:before="280" w:after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Глава администрации                                                         Н.В. Воронцова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2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520"/>
        <w:rPr>
          <w:color w:val="000000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520"/>
        <w:rPr>
          <w:sz w:val="28"/>
          <w:szCs w:val="28"/>
        </w:rPr>
      </w:pPr>
      <w:r>
        <w:rPr>
          <w:sz w:val="28"/>
          <w:szCs w:val="28"/>
        </w:rPr>
        <w:t>от 21.10.2013 года № 08-111-а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jc w:val="center"/>
        <w:rPr/>
      </w:pPr>
      <w:r>
        <w:rPr>
          <w:color w:val="000000"/>
          <w:sz w:val="28"/>
          <w:szCs w:val="28"/>
        </w:rPr>
        <w:t>Положение</w:t>
        <w:br/>
        <w:t>о муниципальном звене территориальной подсистемы единой государственной системы предупреждения и ликвидации чрезвычайных ситуаций на территории Пашозерского сельского поселения Тихвинского муниципального района Ленинградской области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1. Настоящее Положение определяет порядок организации и функционирования муниципального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ена территориальной подсистемы единой государственной системы предупреждения и ликвидации чрезвычайных ситуаций на территории Пашозерского сельского поселения Тихвинского муниципального района Ленинградской области (далее - сельское звено ТП РСЧС)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ельское звено ТП РСЧС объединяет органы управления, силы и средства отраслевых (функциональных) и территориальных структурных подразделений администрации Пашозерского сельского поселения, организаций, предприятий и учреждений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законом от 21 декабря 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 № 794» О единой государственной системе предупреждения и ликвидации чрезвычайных ситуаций»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3. Сельское звено ТП РСЧС создается для предупреждения и ликвидации чрезвычайных ситуаций в пределах границ Пашозерского сельского поселения, в его состав входят объектовые звенья, находящиеся на территории поселе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, состав сил и средств объектовых звеньев, а также порядок их деятельности определяются соответствующими положениями, решениями о них, которые утверждаются руководителями организаций (объектов)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ельское звено ТП РСЧС включает два уровня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уровень - в пределах территории муниципального образования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ый уровень - в пределах площади земельного участка (застройки) организации (объекта) и прилегающей к ней территори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уровне сельского звена ТП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ординационными органами сельского звена ТП РСЧС являются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униципальном уровне - комиссия по предупреждению и ликвидации чрезвычайных ситуаций и обеспечению пожарной безопасности и территориальных структурных подразделений администрации Пашозерского сельского поселения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ются главой администрации Пашозерского сельского поселения и руководителями организаци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стоянно действующими органами управления сельского звена ТП РСЧС являются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униципальном уровне – орган, специально уполномоченный на решение задач в области защиты населения и территорий от чрезвычайных ситуаций и (или) гражданской обороны при органах местного самоуправления (при малочисленности администрации сельского поселения назначается на нештатной основе работник, уполномоченный на решение задач в области защиты населения и территорий от чрезвычайных ситуаций и (или) гражданской обороны при органах местного самоуправления)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ъектовом уровне - структурные подразделения организаций, уполномоченные на решение задач в области защиты населения и территорий от чрезвычайных ситуаций и гражданской обороны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Постоянно действующие органы управления сельского звена ТП РСЧС создаются и осуществляют свою деятельность в порядке, установленном действующим законодательством Российской Федерации, законодательством Ленинградской области и правовыми актами администрации Пашозерского сельского поселения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я и полномочия постоянно действующих органов управления сельского звена ТП РСЧС определяются в соответствующих положениях о них или в уставах указанных органов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рганами повседневного управления сельского звена ТП РСЧС (далее - органы) являются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ая дежурно-диспетчерская служба Тихвинского муниципального района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журно-диспетчерские службы структурных подразделений администраци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журно-диспетчерские службы организаций (объектов)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Органы создаются и осуществляют свою деятельность в соответствии с действующим законодательством Российской Федерации, законодательством Ленинградской области, правовыми актами администрации Пашозерского сельского поселения и решениями руководителей организаций (объектов)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постоянно действующих органов управления сельского звена ТП РСЧС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8. К силам и средствам сельского звена ТП РСЧС относятся специально подготовленные силы и средства отраслевых структурных подразделений администрации Пашозерского сельского поселения, организаций и общественных объединений, расположенных в границах сельского поселения, предназначенные и выделяемые (привлекаемые) для предупреждения и ликвидации чрезвычайных ситуаци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сил и средств каждого уровня сельского звена 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у сил и средств постоянной готовности составляют ведомственные профессиональные аварийно-спасательные службы и спасательные формирования, нештатные аварийно-спасательные формирования гражданской обороны организаций, оснащенные специальной техникой, оборудованием, снаряжением, инструментом, материалами (с учетом обеспечения проведения аварийно-спасательных и других неотложных работ в зоне чрезвычайной ситуации в течение не менее трех суток)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Перечень сил постоянной готовности сельского звена ТП РСЧС входит в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перечень</w:t>
        </w:r>
      </w:hyperlink>
      <w:r>
        <w:rPr>
          <w:color w:val="000000"/>
          <w:sz w:val="28"/>
          <w:szCs w:val="28"/>
        </w:rPr>
        <w:t xml:space="preserve"> сил постоянной готовности территориальной подсистемы Ленинградской области единой государственной системы предупреждения и ликвидации чрезвычайных ситуаций, утвержденный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Губернатора Ленинградской области от 18.08 2004_ г. № 160 «О территориальной подсистеме Ленинградской области единой государственной системы предупреждения и ликвидации чрезвычайных ситуаций» (по согласованию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Ленинградской области), и определяется приложением к Плану действий по предупреждению и ликвидации чрезвычайных ситуаций природного и техногенного характера, утверждаемому главой администрации Пашозерского сельского поселения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Состав и структуру сил постоянной готовности определяют создающие их органы местного самоуправ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9. Координацию деятельности аварийно-спасательных служб и аварийно-спасательных формирований, организационно-методическое руководство планированием действий в рамках сельского звена ТП РСЧС, организацию проведения аварийно-спасательных и других неотложных работ при чрезвычайных ситуациях муниципального характера на территории Пашозерского сельского поселения осуществляет в установленном порядке </w:t>
      </w:r>
      <w:r>
        <w:rPr>
          <w:sz w:val="28"/>
          <w:szCs w:val="28"/>
        </w:rPr>
        <w:t xml:space="preserve">отдел по вопросам защиты территории и жизнеобеспечения населения администрации Тихвинского муниципального района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по решению органов исполнительной власти Ленинградской области, администрации поселения, руководителей организаций, осуществляющих руководство деятельностью указанных служб и формировани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Для ликвидации чрезвычайных ситуаций создаются и используются: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резервы финансовых и материальных ресурсов администрации поселения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ы финансовых и материальных ресурсов организаций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создания, хранения, использования и восполнения резервов, финансовых и материальных ресурсов сельского звена ТП РСЧС определяется правовыми актами администрации Пашозерского сельского поселения,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ъектовом уровне - решением руководителей организаци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нклатура и объем резервов материальных ресурсов для ликвидации чрезвычайных ситуаций сельского звена ТП РСЧС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Информационное обеспечение сельского звена ТП РСЧС осуществляется с использованием технических систем, средств связи и оповещения, автоматизации и информационных ресурсов, обеспечивающих обмен данными, подготовку, сбор, хранение, обработку, анализ и передачу информации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и организациями в порядке, установленном Правительством Российской Федерации, нормативными правовыми актами Губернатора Ленинградской области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и формы представления указанной информации устанавливаются Министерством Российской Федерации по делам гражданской обороны,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Ленинградской област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оведение мероприятий по предупреждению и ликвидации чрезвычайных ситуаций в рамках сельского звена ТП РСЧС осуществляется на основе плана действий по предупреждению и ликвидации чрезвычайных ситуаций природного и техногенного характера , разрабатываемого комитетом гражданской защиты населения администрации Пашозерского сельского поселе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методическое руководство планированием действий в рамках сельского звена ТП РСЧС осуществляет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Ленинградской области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14. При отсутствии угрозы возникновения чрезвычайных ситуаций на объектах, территории сельского поселения органы управления и силы сельского звена ТП РСЧС функционируют в режиме повседневной деятельност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ми главы администрации Пашозерского сельского поселения, руководителей организаций, на территориях которых могут возникнуть или возникли чрезвычайные ситуации, для соответствующих органов управления и сил сельского звена ТП РСЧС может устанавливаться один из следующих режимов функционирования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повышенной готовности - при угрозе возникновения чрезвычайных ситуаций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чрезвычайной ситуации - при возникновении и ликвидации чрезвычайных ситуаци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и введении режима повышенной готовности или режима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,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ый уровень реагирования - решением руководителя организации при ликвидации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местный уровень реагирования - решением главы администрации Пашозерского сельского поселения при ликвидации чрезвычайной ситуации силами и средствами организаций, оказавшимися в зоне чрезвычайной ситуации, если зона чрезвычайной ситуации находится в пределах территории сельского поселения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региональный (межмуниципальный) уровень реагирования - решением Губернатора Ленинградской области при ликвидации чрезвычайной ситуации силами и средствами организаций, органов местного самоуправления и органов исполнительной власти Ленинградской области, оказавшихся в зоне чрезвычайной ситуации, которая затрагивает территории двух и более муниципальных районов либо территории муниципального района и поселения, если зона чрезвычайной ситуации находится в пределах территории Ленинградской област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Решениями главы администрации и руководителей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администрации посе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ельского звена ТП РСЧС, а также о мерах по обеспечению безопасности населе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администрации Пашозерского сельского поселения, руководители организаций отменяют установленные режимы функционирования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18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сельского звена ТП РСЧС глава администрации или должностное лицо структурного подразделения администрации может определять руководителя работ по ликвидации чрезвычайной ситуации, который несет ответственность за проведение этих работ, и принимать дополнительные меры по защите населения и территорий от чрезвычайных ситуаций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ивает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порядок разбронирования резервов материальных ресурсов, находящихся в зоне чрезвычайной ситуации, за исключением государственного и регионального материального резерва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определяет порядок использования транспортных средств, средств связи и оповещения, а также иного имущества органов местного самоуправления и организаций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станавливает деятельность организаций, оказавших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меры, обусловленные развитием чрезвычайной ситуации, не ограничивающие прав и свобод человека и гражданина,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, в том числе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эвакуационные мероприятия,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ет к проведению работ по ликвидации чрезвычайной ситуации нештатные и общественные аварийно-спасательные формирования при наличии у них документов, подтверждающих их аттестацию на проведение аварийно-спасательных работ,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ет на добровольной основе население к ликвидации возникшей чрезвычайной ситуации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и руководителей организаций, на территории которых произошла чрезвычайная ситуац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Основными мероприятиями, проводимыми органами управления и силами сельского звена ТП РСЧС являются: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19.1. </w:t>
      </w:r>
      <w:r>
        <w:rPr>
          <w:rStyle w:val="StrongEmphasis"/>
          <w:color w:val="000000"/>
          <w:sz w:val="28"/>
          <w:szCs w:val="28"/>
        </w:rPr>
        <w:t>В режиме повседневной деятельности</w:t>
      </w:r>
      <w:r>
        <w:rPr>
          <w:color w:val="000000"/>
          <w:sz w:val="28"/>
          <w:szCs w:val="28"/>
        </w:rPr>
        <w:t>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остояния окружающей среды и прогнозирование чрезвычайных ситуаций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действий органов управления и сил сельского звена ТП РСЧС, организация подготовки и обеспечения их деятельност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населения к действиям в чрезвычайных ситуациях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поселения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в пределах своих полномочий необходимых видов страхования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эвакуации населения, материальных и культурных ценностей в безопасные районы, их размещение и возвращение соответственно в места постоянного проживания либо хранения, организация первоочередного жизнеобеспечения населения в чрезвычайных ситуациях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статистической отчетности о чрезвычайных ситуациях, участие в расследовании причин аварий и катастроф, а также выработка мер по устранению причин их возникновения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19.2. </w:t>
      </w:r>
      <w:r>
        <w:rPr>
          <w:rStyle w:val="StrongEmphasis"/>
          <w:color w:val="000000"/>
          <w:sz w:val="28"/>
          <w:szCs w:val="28"/>
        </w:rPr>
        <w:t>В режиме повышенной готовности</w:t>
      </w:r>
      <w:r>
        <w:rPr>
          <w:color w:val="000000"/>
          <w:sz w:val="28"/>
          <w:szCs w:val="28"/>
        </w:rPr>
        <w:t>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вещение главы администрации , организаций, населения о возможности возникновения чрезвычайной ситуаци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при необходимости круглосуточного дежурства руководителей и должностных лиц органов управления и сил сельского звена ТП РСЧС на стационарных пунктах управления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ый сбор, обработка и передача органам управления и силам сельского звена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е планов действий по предупреждению и ликвидации чрезвычайных ситуаций и иных документов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ие при необходимости сил и средств сельского звена ТП РСЧС в готовность к реагированию на чрезвычайную ситуацию, формирование оперативных групп и организация выдвижения их в предполагаемые районы действий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лнение при необходимости резервов материальных ресурсов, создаваемых для ликвидации чрезвычайных ситуаций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и необходимости эвакуационных мероприятий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19.3. </w:t>
      </w:r>
      <w:r>
        <w:rPr>
          <w:rStyle w:val="StrongEmphasis"/>
          <w:color w:val="000000"/>
          <w:sz w:val="28"/>
          <w:szCs w:val="28"/>
        </w:rPr>
        <w:t>В режиме чрезвычайной ситуации</w:t>
      </w:r>
      <w:r>
        <w:rPr>
          <w:color w:val="000000"/>
          <w:sz w:val="28"/>
          <w:szCs w:val="28"/>
        </w:rPr>
        <w:t>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оповещение главы администрации, председателя комиссии по предупреждению и ликвидации чрезвычайных ситуаций и обеспечению пожарной безопасности , органов управления и сил сельского звена ТП РСЧС, руководителей организаций, а также населения поселения о возникающих чрезвычайных ситуациях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защите населения и территорий от чрезвычайных ситуаций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 по ликвидации чрезвычайных ситуаций и всестороннему обеспечению действий сил и средств сельского звена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организация и поддержание непрерывного взаимодействия органов местного самоуправления и организаций. Поддержание непрерывного взаимодействия с органами исполнительной власти Ленинградской области и территориальными органами управления федеральных органов исполнительной власт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жизнеобеспечению населения в чрезвычайных ситуациях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квидация чрезвычайных ситуаций осуществляется: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локальной - силами и средствами организаций поселения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- силами и средствами сельского звена ТП РСЧС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межмуниципальной - силами и средствами сельского звена ТП РСЧС, органов исполнительной власти Ленинградской области, оказавшихся в зоне чрезвычайной ситуаци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назначенных лицами к полномочиям которых отнесена ликвидация чрезвычайных ситуаци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работ по ликвидации чрезвычайных ситуаций по согласованию с руководителями организаций, на территории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Финансовое обеспечение функционирования сельского звена ТП РСЧС осуществляется за счет средств бюджета администрации Пашозерского сельского поселения, собственников (пользователей) имущества, страховых фондов и других источников в соответствии с действующим законодательством Российской Федераци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, законодательством Ленинградской области и правовыми актами администрации Пашозерского сельского поселения 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21.10. 2013 года № 08-111-а</w:t>
      </w:r>
    </w:p>
    <w:p>
      <w:pPr>
        <w:pStyle w:val="Style14"/>
        <w:jc w:val="center"/>
        <w:rPr/>
      </w:pPr>
      <w:r>
        <w:rPr>
          <w:color w:val="000000"/>
          <w:sz w:val="28"/>
          <w:szCs w:val="28"/>
        </w:rPr>
        <w:t>Структура</w:t>
        <w:br/>
        <w:t xml:space="preserve">муниципального звена </w:t>
      </w:r>
      <w:r>
        <w:rPr/>
        <w:t>территориальной подсистемы единой государственной системы предупреждения и ликвидации чрезвычайных ситуаций на территории Пашозерского сельского поселения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825"/>
        <w:gridCol w:w="5115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№ </w:t>
            </w:r>
            <w:r>
              <w:rPr>
                <w:rStyle w:val="StrongEmphasi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Наименование структурных звеньев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 </w:t>
            </w:r>
          </w:p>
          <w:p>
            <w:pPr>
              <w:pStyle w:val="A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едомственная принадлежность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Муниципальное звено территориальной подсистемы единой государственной системы предупреждения и ликвидации чрезвычайных ситуаций на территории сельского поселения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 Координационные органы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ссии по предупреждению и ликвидации чрезвычайных ситуаций и обеспечению пожарной безопасности Пашозерского сельского поселения и территориальных структурных подразделений администрации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ашозерского сельского поселен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овы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 Постоянно действующие органы управлен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гражданской защиты населения администрации Пашозерского сельского поселения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альное структурное подразделение администрации поселен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ные подразделения или работники организаций, специально уполномоченные решать задачи в области защиты населения и территорий от чрезвычайных ситуаций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 Органы повседневного управлен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ая дежурно-диспетчерская служба 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ихвинского муниципального район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2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журно-диспетчерские службы территориальных и отраслевых структурных подразделений администрации 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3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журно-диспетчерские службы объектов экономики, жизнеобеспечения, предприятий, организаций и учреждений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 Силы и средства наблюдения и контроля за состоянием окружающей природной среды и обстановкой на потенциально опасных объектах и объектах жизнеобеспечен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4.1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ые лаборатории, лаборатории санитарно-экологического контроля сырья, продуктов производства, воздуха и промышленных стоков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 Силы и средства ликвидации последствий чрезвычайных ситуаций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1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о-спасательные подразделения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Ленинградской области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2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рийно-спасательные формирования и газоспасательные службы, аварийно-технические, ремонтно-восстановительные бригады, группы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3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ие формирования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нистерство здравоохранения Ленинградской области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4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штатные аварийно-спасательные формирования гражданской обороны, добровольные спасательные формирования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истема связи, оповещения, информационного обеспечения населен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втоматизированная система централизованного оповещения населения поселения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итет по обеспечению безопасности жизнедеятельности населения Ленинградской области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е сети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 (название организации) «___________ телекоммуникационная компания»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ие и междугородные проводные системы связи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 (название организации) «___________ телекоммуникационная компания»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0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овые локальные системы оповещения</w:t>
            </w:r>
          </w:p>
        </w:tc>
        <w:tc>
          <w:tcPr>
            <w:tcW w:w="5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 и организации независимо от их организационно-правовых форм, производящие или использующие в производстве потенциально опасные вещ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5F5F5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7960.0/" TargetMode="External"/><Relationship Id="rId3" Type="http://schemas.openxmlformats.org/officeDocument/2006/relationships/hyperlink" Target="garantf1://86620.0/" TargetMode="External"/><Relationship Id="rId4" Type="http://schemas.openxmlformats.org/officeDocument/2006/relationships/hyperlink" Target="garantf1://20083668.0/" TargetMode="External"/><Relationship Id="rId5" Type="http://schemas.openxmlformats.org/officeDocument/2006/relationships/hyperlink" Target="garantf1://20083668.3000/" TargetMode="External"/><Relationship Id="rId6" Type="http://schemas.openxmlformats.org/officeDocument/2006/relationships/hyperlink" Target="garantf1://20083668.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0:00Z</dcterms:created>
  <dc:creator>zhigalova-o-v</dc:creator>
  <dc:description/>
  <cp:keywords/>
  <dc:language>en-US</dc:language>
  <cp:lastModifiedBy>pashozero-4</cp:lastModifiedBy>
  <dcterms:modified xsi:type="dcterms:W3CDTF">2013-11-08T09:50:00Z</dcterms:modified>
  <cp:revision>17</cp:revision>
  <dc:subject/>
  <dc:title>АДМИНИСТРАЦИЯ МУНИЦИПАЛЬНОГО ОБРАЗОВАНИЯ </dc:title>
</cp:coreProperties>
</file>