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Verdana" w:hAnsi="Verdana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ЛЕНИНГРАДСКОЙ  ОБЛАСТИ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от 06 августа 2013 года         № 08-80-а                                                      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autoSpaceDE w:val="false"/>
        <w:ind w:right="4419" w:hanging="0"/>
        <w:jc w:val="both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«Об утверждении </w:t>
      </w:r>
      <w:r>
        <w:rPr>
          <w:rFonts w:cs="Verdana" w:ascii="Verdana" w:hAnsi="Verdana"/>
          <w:color w:val="000000"/>
        </w:rPr>
        <w:t>Плана мероприятий («дорожной карты») администрации Пашозерского сельского поселения по достижению значений показателей результативности в рамках долгосрочной целевой программы «Развитие части территории Пашозерского сельского поселения на 2013-2014 годы»  в 2013 году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</w:t>
      </w:r>
      <w:r>
        <w:rPr>
          <w:rFonts w:cs="Verdana" w:ascii="Verdana" w:hAnsi="Verdana"/>
          <w:color w:val="000000"/>
        </w:rPr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Verdana" w:ascii="Verdana" w:hAnsi="Verdana"/>
          <w:color w:val="000000"/>
        </w:rPr>
        <w:t xml:space="preserve">В соответствии со ст. 14 Федерального закона от 06.10.2003 № 131-ФЗ «Об общих принципах организации местного самоуправления в Российской Федерации», ст. 4  Устава Пашозерского сельского поселения, администрация Пашозе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Verdana" w:ascii="Verdana" w:hAnsi="Verdana"/>
          <w:color w:val="000000"/>
        </w:rPr>
        <w:t>1. Утвердить План мероприятий («дорожную карту») администрации Пашозерского сельского поселения  по достижению значений показателей результативности в рамках долгосрочной целевой программы «Развитие части территории Пашозерского сельского поселения на 2013-2014 годы» в 2013 году (приложение).</w:t>
      </w:r>
    </w:p>
    <w:p>
      <w:pPr>
        <w:pStyle w:val="Normal"/>
        <w:spacing w:before="0" w:after="12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Контроль за исполнением постановления оставляю за собой.</w:t>
      </w:r>
    </w:p>
    <w:p>
      <w:pPr>
        <w:pStyle w:val="1"/>
        <w:spacing w:lineRule="auto" w:line="240" w:before="0" w:after="120"/>
        <w:ind w:left="0" w:firstLine="709"/>
        <w:contextualSpacing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 w:ascii="Verdana" w:hAnsi="Verdana"/>
        </w:rPr>
        <w:t xml:space="preserve">Глава администрации </w:t>
        <w:tab/>
        <w:t xml:space="preserve">                                              Н.В. Воронцова</w:t>
      </w: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926" w:gutter="0" w:header="0" w:top="15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tbl>
      <w:tblPr>
        <w:tblW w:w="15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940"/>
        <w:gridCol w:w="3690"/>
        <w:gridCol w:w="10"/>
        <w:gridCol w:w="3340"/>
        <w:gridCol w:w="3726"/>
      </w:tblGrid>
      <w:tr>
        <w:trPr>
          <w:trHeight w:val="1125" w:hRule="atLeast"/>
        </w:trPr>
        <w:tc>
          <w:tcPr>
            <w:tcW w:w="151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лан мероприятий ("Дорожная карта")  администрации муниципального образования Пашозерское сельское поселение Тихвинского муниципального района Ленинградской области </w:t>
            </w:r>
            <w:r>
              <w:rPr>
                <w:b/>
                <w:color w:val="000000"/>
              </w:rPr>
              <w:t>«Развитие части территории Пашозерского сельского поселения на 2013-2014 годы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в 2013 году. </w:t>
            </w:r>
          </w:p>
        </w:tc>
      </w:tr>
      <w:tr>
        <w:trPr>
          <w:trHeight w:val="21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470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I.Общее описание "дорожной карты"</w:t>
            </w:r>
          </w:p>
        </w:tc>
      </w:tr>
      <w:tr>
        <w:trPr>
          <w:trHeight w:val="67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Настоящая дорожная карта предусматривает поэтапный план мероприятий по формированию и реализации муниципальных целевых программ, финансирумых с привлечением субсидий за счет средств бюджета Ленинградской области.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70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Целями "дорожной карты" являются: 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706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птимизация этапов и сроков выполнения работ; </w:t>
            </w:r>
          </w:p>
        </w:tc>
      </w:tr>
      <w:tr>
        <w:trPr>
          <w:trHeight w:val="46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70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упрощение административных процедур на всех стадиях выполнения мероприятий, начиная с включения объекта в программу и заканчивая вводом в эксплуатацию. </w:t>
            </w:r>
          </w:p>
        </w:tc>
      </w:tr>
      <w:tr>
        <w:trPr>
          <w:trHeight w:val="24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70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II.Формирование муниципальной программы </w:t>
            </w:r>
          </w:p>
        </w:tc>
      </w:tr>
      <w:tr>
        <w:trPr>
          <w:trHeight w:val="49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3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роки реализации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жидаемый результат</w:t>
            </w:r>
          </w:p>
        </w:tc>
      </w:tr>
      <w:tr>
        <w:trPr>
          <w:trHeight w:val="20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II.Формирование муниципальной программы </w:t>
            </w:r>
          </w:p>
        </w:tc>
      </w:tr>
      <w:tr>
        <w:trPr>
          <w:trHeight w:val="100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ключение объектов и мероприятий в проекты муниципальных целевых программ.</w:t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20 мая текущего финансового года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воевременная подготовка заявки на  получение средств субсидий для реализации муниципальных программ.</w:t>
            </w:r>
          </w:p>
        </w:tc>
      </w:tr>
      <w:tr>
        <w:trPr>
          <w:trHeight w:val="14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главному распорядителю средств областного бюджета (комитету) заявок для включения объектов в мероприятия долгосрочной целевой программы "Совершенствование и развитие автомобильных дорог Ленинградской области на 2009-2020 годы".</w:t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20 мая  текущего финансового года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воевременная подготовка заявки в комитет на  получение средств субсидий для реализации муниципальных программ.</w:t>
            </w:r>
          </w:p>
        </w:tc>
      </w:tr>
      <w:tr>
        <w:trPr>
          <w:trHeight w:val="9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отовка проектно-сметной документации на объекты, включенные в заявки.</w:t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ечение текущего финансового года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новление администрации Пашозерского сельского поселения, утверждающей проектно-сметную документацию на объекты.</w:t>
            </w:r>
          </w:p>
        </w:tc>
      </w:tr>
      <w:tr>
        <w:trPr>
          <w:trHeight w:val="6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147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нтроль за реализацией муниципальной программы, финансирование которой осуществляется с привлечением средств субсидий за счет средств Ленинградской области.</w:t>
            </w:r>
          </w:p>
        </w:tc>
      </w:tr>
      <w:tr>
        <w:trPr>
          <w:trHeight w:val="1290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ключение Соглашения или его корректировка с комитетом развитию местного самоуправления Ленинградской области на предоставление субсидий в 2013 году за счет средств бюджета Ленинградской области.</w:t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ечение 20 рабочих дней со дня вступления в силу постановления Правительства Ленинградской области, утверждающего распределение субсидий, либо вносящего  изменения в их распределение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воевременное внесение изменений по включению средств субсидий в доходную и расходную часть местного бюджета для работы муниципального заказчика по освоению муниципальных программ.</w:t>
            </w:r>
          </w:p>
        </w:tc>
      </w:tr>
      <w:tr>
        <w:trPr>
          <w:trHeight w:val="12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ониторинг реализации муниципальной программы, в том числе: приемка и оплата выполненных работ,  подготовка отчетов по освоению объемов по Соглашению с комитетом по МСУ Лен. области</w:t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Ежемесячно в срок до 10 числа месяца, следующего за отчетным  в течение финансового года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чет  по освоению объемов и целевых показателей  по Соглашению с комитетом по местному самоуправлению Лен. области.</w:t>
            </w:r>
          </w:p>
        </w:tc>
      </w:tr>
      <w:tr>
        <w:trPr>
          <w:trHeight w:val="10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рректировка муниципальной программы и Соглашения с комитетом по местному самоуправлению Лен. области по итогам проведения торгов.</w:t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 корректировке местного бюджета и постановления Правительства Лен. области по распределению субсидий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более эффективное использование бюджетных средств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147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еализация муниципальных программ, финансирование которых осуществляется с привлечением средств бюджета Ленинградской области.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ом числе по плану мероприятий и по объектам:</w:t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отовка документов для проведение торгов на право выполнения строительно-монтажных работ.</w:t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 позднее 1 месяца со дня подписания Соглашения о порядке предоставления субсидий.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пределение подрядной организации по итогам проведения аукциона.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чистка пожарного водоема в дер. Кончик Пашозерского сельского поселения </w:t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15.09.2013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работ по объекту</w:t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В срок до 15 октября 2013 г. в соответствии с заключенным  муниципальным контрактом или проектом муниципального контракта. 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дрядная организация 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вершение работ в соответствии с графиками работ по объекту.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емка объекта в порядке, установленном муниципальным контрактом.</w:t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и, предусмотренные муниципальным  контрактом.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,  Подрядная организация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кт выполненных работ.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чистка пожарного водоема в дер. Кончик Пашозерского сельского поселения </w:t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20.10.2013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Приобретение мотопомп для д. Лукино и д. Стрелков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В срок до 30 ноября 2013 г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,  Подрядная организац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Договор купли-продажи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накладная</w:t>
            </w:r>
          </w:p>
        </w:tc>
      </w:tr>
      <w:tr>
        <w:trPr>
          <w:trHeight w:val="4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Приобретение светильников уличного освещ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В срок до 30 ноября 2013 г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,  Подрядная организац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Договор купли-продажи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накладная</w:t>
            </w:r>
          </w:p>
        </w:tc>
      </w:tr>
      <w:tr>
        <w:trPr>
          <w:trHeight w:val="4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Приобретение материала для замены настила моста в д. Усть-Капш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В срок до 30 ноября 2013 г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,  Подрядная организац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Договор купли-продажи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</w:rPr>
              <w:t>накладная</w:t>
            </w:r>
          </w:p>
        </w:tc>
      </w:tr>
      <w:tr>
        <w:trPr>
          <w:trHeight w:val="4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IY</w:t>
            </w:r>
          </w:p>
        </w:tc>
        <w:tc>
          <w:tcPr>
            <w:tcW w:w="147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Контроль за выполнением муниципальных программ </w:t>
            </w:r>
          </w:p>
        </w:tc>
      </w:tr>
      <w:tr>
        <w:trPr>
          <w:trHeight w:val="12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едъявление претензий, исков к подрядной организации в случае ее отказа устранить выявленные недостатки в ходе эксплуатации объекта.</w:t>
            </w:r>
          </w:p>
        </w:tc>
        <w:tc>
          <w:tcPr>
            <w:tcW w:w="37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ечение гарантийного периода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,  Подрядная организация</w:t>
            </w:r>
          </w:p>
        </w:tc>
        <w:tc>
          <w:tcPr>
            <w:tcW w:w="37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возможности возврата денежных средств либо устранения выявленных недостатков силами подрядчика.</w:t>
            </w:r>
          </w:p>
        </w:tc>
      </w:tr>
      <w:tr>
        <w:trPr>
          <w:trHeight w:val="157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Helv" w:hAnsi="Helv"/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" w:hAnsi="Helv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Helv" w:hAnsi="Helv"/>
                <w:b/>
                <w:bCs/>
                <w:sz w:val="20"/>
                <w:szCs w:val="20"/>
              </w:rPr>
            </w:r>
          </w:p>
        </w:tc>
        <w:tc>
          <w:tcPr>
            <w:tcW w:w="3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/>
          <w:b/>
          <w:sz w:val="36"/>
          <w:szCs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6838" w:h="11906"/>
      <w:pgMar w:left="1134" w:right="1537" w:gutter="0" w:header="0" w:top="1701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5:55:00Z</dcterms:created>
  <dc:creator>PDK</dc:creator>
  <dc:description/>
  <cp:keywords/>
  <dc:language>en-US</dc:language>
  <cp:lastModifiedBy>pashozero-4</cp:lastModifiedBy>
  <cp:lastPrinted>2013-08-14T09:11:00Z</cp:lastPrinted>
  <dcterms:modified xsi:type="dcterms:W3CDTF">2013-10-23T10:49:00Z</dcterms:modified>
  <cp:revision>19</cp:revision>
  <dc:subject/>
  <dc:title>         </dc:title>
</cp:coreProperties>
</file>