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№ 08-84 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 протесте Тихвинского городского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прокурора на пункт 5.2.2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Административного регламента,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утвержденного постановлением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администрации Пашозерского сельского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поселения от 28.02.2011 года № 08-20-а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2.2 Административного регламента администрации Пашозерского сельского поселения по предоставлению муниципальной услуги «Предоставление информации об очередности предоставления жилого помещения на условиях социального найма», утвержденного постановлением администрации Пашозерского сельского поселения № 08-20-а от 28.02.2011 года, изложив его в новой 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>«5.2.2 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Глава администрации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18:00Z</cp:lastPrinted>
  <dcterms:modified xsi:type="dcterms:W3CDTF">2013-10-23T11:19:00Z</dcterms:modified>
  <cp:revision>10</cp:revision>
  <dc:subject/>
  <dc:title>ПРОЕКТ</dc:title>
</cp:coreProperties>
</file>