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ОЗЕР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ДМИНИСТРАЦИЯ ПАШОЗЕРСКОГО СЕЛЬСКОГО ПОСЕЛЕН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18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1 октября 2013 года                      №08-113-а 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right="5078" w:hanging="0"/>
        <w:rPr/>
      </w:pPr>
      <w:r>
        <w:rPr>
          <w:sz w:val="28"/>
          <w:szCs w:val="28"/>
        </w:rPr>
        <w:t>О создании аварийно-спасательной службы (формирования) в Пашозерском сельском поселении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 февраля 1998 года №28-ФЗ «О гражданской обороне», постановлением Правительства Российской Федерации от 26 ноября 2007 года №804 «Об утверждении Положения о гражданской обороне в Российской Федерации», приказом МЧС России от 14.11.2008 года № 687 «Об утверждении Положения об организации и ведении гражданской обороны в муниципальных образованиях и организациях», федеральными законами № 131-ФЗ «Об общих принципах организации местного самоуправления в Российской Федерации», администрация Пашозерского сельского поселения </w:t>
      </w: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1.Утвердить прилагаемое положение об аварийно-спасательной службе (формировании) в Пашозерском сельском поселении (приложение 1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.Утвердить перечень аварийно-спасательных служб (формирований) для обеспечения мероприятий по гражданской обороне и ликвидации последствий чрезвычайных ситуаций в Пашозерском сельском поселении (приложение 2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Пашозерского сельского поселения:                                       Н.В. Воронцов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tabs>
          <w:tab w:val="clear" w:pos="708"/>
          <w:tab w:val="left" w:pos="6000" w:leader="none"/>
        </w:tabs>
        <w:ind w:firstLine="516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tabs>
          <w:tab w:val="clear" w:pos="708"/>
          <w:tab w:val="left" w:pos="6000" w:leader="none"/>
        </w:tabs>
        <w:ind w:firstLine="51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tabs>
          <w:tab w:val="clear" w:pos="708"/>
          <w:tab w:val="left" w:pos="6000" w:leader="none"/>
        </w:tabs>
        <w:ind w:firstLine="5160"/>
        <w:rPr>
          <w:sz w:val="28"/>
          <w:szCs w:val="28"/>
        </w:rPr>
      </w:pPr>
      <w:r>
        <w:rPr>
          <w:sz w:val="28"/>
          <w:szCs w:val="28"/>
        </w:rPr>
        <w:t xml:space="preserve">Пашозерского сельского поселения </w:t>
      </w:r>
    </w:p>
    <w:p>
      <w:pPr>
        <w:pStyle w:val="Normal"/>
        <w:keepNext w:val="true"/>
        <w:tabs>
          <w:tab w:val="clear" w:pos="708"/>
          <w:tab w:val="left" w:pos="6000" w:leader="none"/>
        </w:tabs>
        <w:ind w:firstLine="5160"/>
        <w:rPr>
          <w:sz w:val="28"/>
          <w:szCs w:val="28"/>
        </w:rPr>
      </w:pPr>
      <w:r>
        <w:rPr>
          <w:sz w:val="28"/>
          <w:szCs w:val="28"/>
        </w:rPr>
        <w:t>от 21.10. 2013 года № 08-113-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б аварийно-спасательной службе (формировании) сельского поселения</w:t>
        <w:br/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Федеральным Законом от 22 августа 1995 г. 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общие организационно-правовые и экономические основы создания аварийно-спасательных служб на территории Пашозерского сельского поселения; 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арийно-спасательная служба (далее - АСС)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- это спасатели, подготовленные и аттестованные на проведение аварийно-спасательных работ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>
          <w:sz w:val="28"/>
          <w:szCs w:val="28"/>
        </w:rPr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авовыми основами создания и деятельности АСС с деятельностью спасателей является Конституция Российской Федерации, Федеральный закон от 22 августа 1995 года № 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аварийно-спасательной службы являются: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стоянной штатной основе - профессиональная аварийно-спасательная служба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ештатной основе - нештатные аварийно-спасательные формирования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>
          <w:sz w:val="28"/>
          <w:szCs w:val="28"/>
        </w:rPr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,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>
          <w:sz w:val="28"/>
          <w:szCs w:val="28"/>
        </w:rPr>
        <w:t>10. Все АСС и АСФ подлежат аттестации в порядке, устанавливаемом Правительством Российской Федерации. АСС и АСФ, не прошедшие аттестацию или не подтвердившие в ходе проверок свою готовность к реагированию на чрезвычайные ситуации, к проведению аварийно-спасательных работ не привлекаются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влечение АСС и АСФ к ликвидации чрезвычайных ситуаций осуществляется: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уководство всеми силами и средствами, привлеченными к ликвидации чрезвычайных ситуаций и организации их взаимодействия, осуществляют руководители ликвидации ЧС. Руководители АСС и АСФ,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ии эвакуации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тановке деятельности организаций, находящихся в зоне ЧС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доступа людей в зоны ЧС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Финансовое обеспечение определенной Федеральным законом № 151-ФЗ от 22 августа 1995 года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keepNext w:val="true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Пашозерского сельского поселения </w:t>
      </w:r>
    </w:p>
    <w:p>
      <w:pPr>
        <w:pStyle w:val="Normal"/>
        <w:keepNext w:val="true"/>
        <w:ind w:firstLine="5400"/>
        <w:jc w:val="right"/>
        <w:rPr/>
      </w:pPr>
      <w:r>
        <w:rPr>
          <w:sz w:val="28"/>
          <w:szCs w:val="28"/>
        </w:rPr>
        <w:t>от 21.10.2013г. № 08-113-а</w:t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аварийно-спасательных служб обеспечения мероприятий гражданской обороны Пашозерского сельского поселе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795"/>
        <w:gridCol w:w="1794"/>
        <w:gridCol w:w="1797"/>
        <w:gridCol w:w="180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арийно-спасательных служб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а создания служб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лужб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службы (должность по штату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начальника службы (должность по штату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го обеспе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го обеспе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охраны общественного поряд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го обеспе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коммунально-технического обеспе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ого обеспе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торговли и пит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280" w:after="280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12:00Z</dcterms:created>
  <dc:creator>zhigalova-o-v</dc:creator>
  <dc:description/>
  <cp:keywords/>
  <dc:language>en-US</dc:language>
  <cp:lastModifiedBy>pashozero-4</cp:lastModifiedBy>
  <dcterms:modified xsi:type="dcterms:W3CDTF">2013-11-08T08:13:00Z</dcterms:modified>
  <cp:revision>10</cp:revision>
  <dc:subject/>
  <dc:title>АДМИНИСТРАЦИЯ МУНИЦИПАЛЬНОГО ОБРАЗОВАНИЯ </dc:title>
</cp:coreProperties>
</file>