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color w:val="000000"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ПАШОЗЕРСКОЕ СЕЛЬСКОЕ ПОСЕЛЕНИЕ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ИХВИНСКОГО МУНИЦИПАЛЬНОГО РАЙОНА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АДМИНИСТРАЦИЯ ПАШОЗЕРСКОГО СЕЛЬСКОГО ПОСЕЛЕНИЯ)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ПОРЯЖ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05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24 декабря 2013 года                   № 08-42-ра</w:t>
      </w:r>
    </w:p>
    <w:p>
      <w:pPr>
        <w:pStyle w:val="Normal"/>
        <w:ind w:firstLine="4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4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утверждении списка лиц, включенных </w:t>
      </w:r>
    </w:p>
    <w:p>
      <w:pPr>
        <w:pStyle w:val="Normal"/>
        <w:ind w:right="44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езерв управленческих кадров </w:t>
      </w:r>
    </w:p>
    <w:p>
      <w:pPr>
        <w:pStyle w:val="Normal"/>
        <w:ind w:firstLine="4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>В соответствии с Положением о резерве управленческих кадров муниципального образования Пашозерское сельское поселение Тихвинского муниципального района Ленинградской области, утвержденным постановлением администрации Пашозерского сельского поселения от 16 марта 2011 года № 08-26-а и решением комиссии по формированию и подготовке резерва управленческих кадров Администрации Пашозерского сельского поселения от 23 декабря 2013 года:</w:t>
      </w:r>
    </w:p>
    <w:p>
      <w:pPr>
        <w:pStyle w:val="Normal"/>
        <w:ind w:firstLine="270"/>
        <w:jc w:val="both"/>
        <w:rPr/>
      </w:pPr>
      <w:r>
        <w:rPr>
          <w:color w:val="000000"/>
          <w:sz w:val="28"/>
          <w:szCs w:val="28"/>
        </w:rPr>
        <w:t>1. Утвердить список лиц, включенных в резерв управленческих кадров для замещения должностей главы администрации, заместителя главы администрации, заведующего сектором финансов – главного бухгалтера администрации Пашозерского сельского поселения  и  руководителя муниципального учреждения «Пашозерский Центр культуры и досуга» (приложение).</w:t>
      </w:r>
    </w:p>
    <w:p>
      <w:pPr>
        <w:pStyle w:val="Normal"/>
        <w:ind w:firstLine="225"/>
        <w:rPr>
          <w:b/>
          <w:b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2. Информацию о формировании резерва управленческих кадров разместить в сети Интернет на официальном сайте Пашозерского сельского поселения </w:t>
      </w:r>
      <w:r>
        <w:rPr>
          <w:b/>
          <w:bCs/>
          <w:color w:val="000000"/>
          <w:sz w:val="28"/>
          <w:szCs w:val="28"/>
        </w:rPr>
        <w:t>(</w:t>
      </w:r>
      <w:r>
        <w:rPr>
          <w:b/>
          <w:sz w:val="28"/>
          <w:szCs w:val="28"/>
          <w:u w:val="single"/>
        </w:rPr>
        <w:t>http://tikhvin.org/gsp/pashozero/</w:t>
      </w:r>
      <w:r>
        <w:rPr>
          <w:b/>
          <w:bCs/>
          <w:color w:val="000000"/>
          <w:sz w:val="28"/>
          <w:szCs w:val="28"/>
        </w:rPr>
        <w:t>).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исполнением распоряжения оставляю за собо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ашозерского сельского поселения                                              Н.В. Воронцова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Приложение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распоряжению администрации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Пашозерского сельского поселения </w:t>
      </w:r>
    </w:p>
    <w:p>
      <w:pPr>
        <w:pStyle w:val="Normal"/>
        <w:jc w:val="right"/>
        <w:rPr/>
      </w:pPr>
      <w:r>
        <w:rPr>
          <w:color w:val="000000"/>
        </w:rPr>
        <w:t xml:space="preserve">от  24 декабря 2013 года № 08-42-ра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ЕЗЕРВ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УПРАВЛЕНЧЕСКИХ КАДРОВ МУНИЦИПАЛЬНОГО ОБРАЗОВАНИЯ ПАШОЗЕРСКОЕ СЕЛЬСКОЕ ПОСЕЛЕНИЕ ТИХВИНСКОГО МУНИЦИПАЛЬНОГО РАЙОНА ЛЕНИНГРАДСКОЙ ОБЛАСТИ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15290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2085"/>
        <w:gridCol w:w="1875"/>
        <w:gridCol w:w="1985"/>
        <w:gridCol w:w="1185"/>
        <w:gridCol w:w="2190"/>
        <w:gridCol w:w="1440"/>
        <w:gridCol w:w="1260"/>
        <w:gridCol w:w="1485"/>
        <w:gridCol w:w="1245"/>
      </w:tblGrid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 xml:space="preserve">№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/п </w:t>
            </w:r>
          </w:p>
        </w:tc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лжность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 которую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уетс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зерв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правлен-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еских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дров     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амилия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мя,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чество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ата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ждения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разование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звание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чебного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ведения,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ата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кончания,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ециальность 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чена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пень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вание 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сто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боты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лужбы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имаем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лжность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 дата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знач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лжность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аж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венн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лужбы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при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и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аж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уко-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ящ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боты  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 </w:t>
            </w:r>
            <w:r>
              <w:rPr>
                <w:color w:val="000000"/>
              </w:rPr>
              <w:t xml:space="preserve">доку-мента и дат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чис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 резерв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правлен-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еских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дров    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ание 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лава администрации 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огданова Светлана Олеговна, 16.09.1966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реднее профес.,1984г. Всеволожский с/х техникум, бухгалтер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, зав. сектором финансов - гл. бухгалтер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01.01.2006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3 лет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 мес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лет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Решение комиссии от 23.12.2013 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главы администрации 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галов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льг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икторовн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нее профес., 1991 г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нинградское областное педучилище, воспитатель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, специалист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категории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1.01.2006 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 лет 11 мес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Решение комиссии от 23.12.2013 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ведующий финансовым сектором-главный бухгалтер администрации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эхти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аленти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ихайловна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8.06.1969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нее профес. 1988 г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севоложский с/х техникум, бухгалтер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, специалист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категории - бухгалтер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4.02.2007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лет 5 мес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Решение комиссии от 23.12.2013 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уководитель муниципального учреждения «Пашозерский центр культуры и досуга» 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каше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ина Александровн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4.07.1969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реднее профес., 1990г. Ленинградский библиотечный техникум, библиотечное дело 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У «Пашозерский Центр культуры и досуга», библиотекарь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.01.201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Решение комиссии от 23.12.2013 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6:12:00Z</dcterms:created>
  <dc:creator>zhigalova-o-v</dc:creator>
  <dc:description/>
  <cp:keywords/>
  <dc:language>en-US</dc:language>
  <cp:lastModifiedBy>pashozero-4</cp:lastModifiedBy>
  <cp:lastPrinted>2014-01-11T11:34:00Z</cp:lastPrinted>
  <dcterms:modified xsi:type="dcterms:W3CDTF">2014-01-14T10:14:00Z</dcterms:modified>
  <cp:revision>17</cp:revision>
  <dc:subject/>
  <dc:title>АДМИНИСТРАЦИЯ  МУНИЦИПАЛЬНОГО  ОБРАЗОВАНИЯ </dc:title>
</cp:coreProperties>
</file>