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ШОЗЕРСКОЕ  СЕЛЬСКОЕ  ПОСЕЛ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3 года                              № 08-144-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515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лана основных мероприятий администрации Пашозерского сельского поселения на 2014 год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гламентом администрации Пашозерского сельского поселения,  утвержденным распоряжением главы администрации от 29 мая 2006 года  №  08-49-ра, с изменениями, внесенными распоряжением администрации Пашозерского сельского поселения от 08 апреля 2009 года  № 08-09-ра, администрация Пашозерс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основных мероприятий администрации Пашозерского сельского поселения  на 2014 год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озерского сельского поселения                                                     Н.В. Воронцова                                                                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озерского сельского поселения</w:t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0 декабря 2013 г. № 08-144-а</w:t>
      </w:r>
    </w:p>
    <w:p>
      <w:pPr>
        <w:pStyle w:val="Normal"/>
        <w:ind w:firstLine="56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ложение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ашозер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50"/>
        <w:gridCol w:w="1701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Еженедельные, ежемесячные, ежеквартальн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годовые мероприятия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и глав администраций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минарах для специалистов администраций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администрации 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еред населением об исполнении бюджета сельского поселения 2013 г.,  о планах на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ции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.,  МОУ «Пашозерская ООШ», </w:t>
            </w:r>
          </w:p>
          <w:p>
            <w:pPr>
              <w:pStyle w:val="Normal"/>
              <w:ind w:left="-99"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комиссий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убботников по благоустройству территор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, председатель ТСЖ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мероприятий в весенне-летний и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, председатель ТСЖ, старосты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начальник участка ЖКХ, председатель ТСЖ</w:t>
            </w:r>
          </w:p>
        </w:tc>
      </w:tr>
      <w:tr>
        <w:trPr>
          <w:trHeight w:val="8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частие в комплексной сельской Спартакиаде Тих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директор МУ «ПЦКиД»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ация выездных конц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детских, молодежных и праздничных диск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ация выставок работ клуба «Россиян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нижные выставки к юбилейным датам пи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вещании  руководителей поселений, предприятий, общественных организаций по итогам социально-экономического развития в 2013 году и задачам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атрализованная развлекательная программа «Новый год под колпа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 «ПЦКиД» </w:t>
            </w:r>
          </w:p>
        </w:tc>
      </w:tr>
      <w:tr>
        <w:trPr>
          <w:trHeight w:val="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 жизнь, и судьб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. Гран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15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ародей малахитовых былей» (П. Баж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– 31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садник, скачущий впереди» (А. Гайда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стенд «…Я говорю с тобой под свист снарядов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- 31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 истор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Ленинград сражался и победи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 «ПЦКиД» 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но - игров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кей, ковб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Автор первой антиутопи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. Замят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– 15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полка «Покоритель полюс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. Чк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– 14 февра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На олимпийских арен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- 21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 азбуке лесной жизни – и наука, и искусство» (В. Биан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одное гуляни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к Масленица блинок потеря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ая галерея « Первая Третьяк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- 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час «Любимица малышей» (И. Токмак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здничный концерт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Число 8 – е, не прост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Постижение подвиг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. Бондар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- 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 «Великий земляк» (Н. А. Римский-Корса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«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, КСЗН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ов по благоустройству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, Председатель ТСЖ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мех – дело серьез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Горьким моим словам посмеются» (Н.В. Гог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0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ая полка «Вильям Шексп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30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 «Делу время – потехе ч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 – музыкальная композиц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ордимся славою своих отцов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Траурный митинг у обелиска д. Пашозеро, д. Корбенич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зложение венков и ц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директор МУ «ПЦКи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Право на искренность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.П. Астафь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–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йный праздник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Хорошее настро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емейный праздник, посвященный русской каше: «С пылу, с жару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тап «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Если в разведку, то с ни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. Василь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8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час « В путешествие по книгогра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ТСЖ, Совет ветера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мероприятий в весенне-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мероприятий в весенне-летни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«Лето» операции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, КСЗ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Игровая программа, посвященная Дню защиты детей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 гостях у мухи – цокотух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и развлекательно-познавательные мероприятия для детей в дни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нд « Исполин русского дух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. С. Пушк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- 15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цертн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оссия молод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 Беспощадная правда о минувшей войне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. Бы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 – 25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-траурные мероприятия, посвященные Дню памяти и ско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директор МУ «ПЦКиД»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Величавая, гордая, светлая и уже при жизни бессмертная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.А. Ахмат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30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знавательно – развлекательная программ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Путешествие в Хихаланд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городные под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>
          <w:trHeight w:val="475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начальник участка ЖКХ, председатель ТСЖ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и развлекательно-познавательные мероприятия для детей в дни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-развлекательная программа: «Весёлое сватов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ванов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цепты от библиоте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лю готови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28 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Из породы мужественных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. Хемингуэ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– 28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Вскрыл огромный пласт народной жизни» (В. Шукш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30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рамм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ушкины вол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астие в  летних спортивных Играх сельской молодежи Тихвинского района, посвященных Дню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иемка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глава администрации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начальник участка ЖКХ, председатель ТСЖ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и развлекательно-познавательные мероприятия для детей в дни летних кани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Летописец жизни юных поколений» (А. Алекс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5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рамм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а Яга и светоф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9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курс рисунка и поделок из природного материала: «Удиви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я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Смех сквозь слез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. Зощен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20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гровая программа: «В леденцовом царстве, в шоколадном государ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одной книги «Путешествие из Петербурга в Моск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– 31 авгу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лекательн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етрушкин сунду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начальник участка ЖКХ, председатель ТСЖ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Друг и защитник индейцев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 Куп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 - 20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«Живая апт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мероприятий в 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, старосты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нцерт, посвященный Дню пожилого человек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щите пози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нь деревн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Край ты мой озерный»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тап «Дос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Невольник чести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. Ю. Лермо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20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 полезных сове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этик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игровая программа: «Шуточная олимпиада», этап «Дос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пожарных мероприятий в 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-но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.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Высокое предназначени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. Коптяе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– 15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стенд «Как хорошо под маминым крыл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ыставка «В ряду великих имен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И.С. Турген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–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нд «Великий полководец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.В. Сув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2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Поиграем в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акция: Гвоздь программы - «Забей на сигар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цертная програм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ама – ласковое сл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Дню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агитбригады - Твой выбор – «Помоги человек человеку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«Доп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-я годовщина освобождения города Тихвина от немецко-фашистских захватчиков:  возложение в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Директор 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 « Новогодний калейдоск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- 31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иг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гадки зимнего дв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ЦКиД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годний вечер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ед Мороз в поисках Снегуро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«ПЦКиД»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2240" w:h="15840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sz w:val="20"/>
      <w:szCs w:val="2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3:00Z</dcterms:created>
  <dc:creator/>
  <dc:description/>
  <cp:keywords/>
  <dc:language>en-US</dc:language>
  <cp:lastModifiedBy>pashozero-4</cp:lastModifiedBy>
  <cp:lastPrinted>2013-12-13T11:38:00Z</cp:lastPrinted>
  <dcterms:modified xsi:type="dcterms:W3CDTF">2013-12-25T08:39:00Z</dcterms:modified>
  <cp:revision>36</cp:revision>
  <dc:subject/>
  <dc:title>проект</dc:title>
</cp:coreProperties>
</file>