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ОСТАНОВЛЕНИЕ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от 19 августа 2013 года              № 08- 83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5077" w:hanging="0"/>
        <w:rPr/>
      </w:pPr>
      <w:r>
        <w:rPr>
          <w:rFonts w:cs="Verdana" w:ascii="Verdana" w:hAnsi="Verdana"/>
          <w:color w:val="000000"/>
        </w:rPr>
        <w:t xml:space="preserve">О протесте Тихвинского городского прокурора на пункт 5.1.2 Административного регламента, утвержденного постановлением администрации Пашозерского сельского поселения от 15.06.2010 года № 08-53-а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Удовлетворить протест Тихвинского городского прокурора от 28 июня 2013 года № 07-43-2013.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>2. Внести изменения в пункт 5.1.2 Административного регламента администрации Пашозерского сельского поселения исполнения муниципальной функции по организации проведения официальных физкультурно-оздоровительных и спортивных мероприятий, утвержденного постановлением администрации Пашозерского сельского поселения № 08-53-а от 15.06.2010 года, изложив его в новой редакции: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>«5.1.2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pacing w:before="0" w:after="120"/>
        <w:ind w:firstLine="300"/>
        <w:jc w:val="both"/>
        <w:rPr/>
      </w:pPr>
      <w:r>
        <w:rPr>
          <w:rFonts w:cs="Verdana" w:ascii="Verdana" w:hAnsi="Verdana"/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before="0" w:after="120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before="0" w:after="120"/>
        <w:ind w:firstLine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ind w:firstLine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3-08-19T08:15:00Z</cp:lastPrinted>
  <dcterms:modified xsi:type="dcterms:W3CDTF">2013-10-23T11:40:00Z</dcterms:modified>
  <cp:revision>8</cp:revision>
  <dc:subject/>
  <dc:title>ПРОЕКТ</dc:title>
</cp:coreProperties>
</file>