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АШОЗЕРСКОЕ СЕЛЬСКОЕ ПОСЕЛЕ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ЛЕНИНГРАДСКОЙ ОБЛАСТИ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(СОВЕТ ДЕПУТАТОВ ПАШОЗЕРСКОГО СЕЛЬСКОГО ПОСЕЛЕНИЯ)</w:t>
      </w:r>
      <w:r>
        <w:rPr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РЕШЕНИЕ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06 ноября  2015 года                                   № 08-5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1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10"/>
      </w:tblGrid>
      <w:tr>
        <w:trPr/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 передаче осуществления части полномочий по решению вопросов местного значения и функций органов местного самоуправления Пашозерского сельского поселения органам местного самоуправления Тихвинского района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В соответствии с частью 4 статьи 15, пунктами 3, 4, 4.1, 6 части 1 статьи 17, пунктами 8 и 9 части 10 статьи 35 Федерального закона от 06 октября 2003 года №131-ФЗ «Об общих принципах организации местного самоуправления в Российской Федерации»; частью 4 статьи 4 Федерального закона от 21 июля 1993 года № 5485-1 «О государственной тайне», частью 9 статьи 26 </w:t>
      </w:r>
      <w:r>
        <w:rPr/>
        <w:t xml:space="preserve">Федеральный закон от 05.04.2013 </w:t>
      </w:r>
      <w:r>
        <w:rPr>
          <w:color w:val="000000"/>
        </w:rPr>
        <w:t>№</w:t>
      </w:r>
      <w:r>
        <w:rPr/>
        <w:t xml:space="preserve"> 44-ФЗ "О контрактной системе в сфере закупок товаров, работ, услуг для обеспечения государственных и муниципальных нужд", областных законов Ленинградской области </w:t>
      </w:r>
      <w:r>
        <w:rPr>
          <w:bCs/>
        </w:rPr>
        <w:t xml:space="preserve">от 07.07.2014 </w:t>
      </w:r>
      <w:r>
        <w:rPr>
          <w:color w:val="000000"/>
        </w:rPr>
        <w:t>№</w:t>
      </w:r>
      <w:r>
        <w:rPr>
          <w:bCs/>
        </w:rPr>
        <w:t xml:space="preserve"> 45-оз "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" и </w:t>
      </w:r>
      <w:r>
        <w:rPr/>
        <w:t xml:space="preserve">от 10.07.2014 </w:t>
      </w:r>
      <w:r>
        <w:rPr>
          <w:color w:val="000000"/>
        </w:rPr>
        <w:t>№</w:t>
      </w:r>
      <w:r>
        <w:rPr/>
        <w:t xml:space="preserve"> 48-оз "Об отдельных вопросах местного значения сельских поселений Ленинградской области"</w:t>
      </w:r>
      <w:r>
        <w:rPr>
          <w:color w:val="000000"/>
        </w:rPr>
        <w:t xml:space="preserve">, в целях оптимизации деятельности органов местного самоуправления Пашозерского сельского поселения  совет депутатов муниципального образования Пашозерское сельское поселение Тихвинского муниципального района Ленинградской област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Р Е Ш И Л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1. Передать исполнение части полномочий совета депутатов Пашозерского сельского поселения по осуществлению контрольных функций совета депутатов Пашозерского сельского поселения совету депутатов Тихвинского района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2. Передать осуществление части полномочий по решению вопросов местного значения и функций органов местного самоуправления Пашозерского  сельского поселения администрации Тихвинского района в част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 составления, исполнения бюджета поселения, осуществления контроля за его исполнение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2. участия  в установлении, изменении и отмене местных налогов и сборов поселения (подготовке проектов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3. исполнения отдельных вопросов в части организации в границах поселения, электро-, тепло-, газо- и водоснабжения населения, водоотведения, снабжения населения топливом, в том числе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координация разработки и реализации программ модернизации и развития системы жилищно-коммунального хозяйства в поселен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частие в организационном и методическом обеспечении управления жилищно-коммунальным хозяйством поселения, в том числе в сфере тарифной политик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4. участия в разработке прогнозов социально-экономического развития поселения на очередной финансовый год и плановый период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2.5. содействия в развитии сельскохозяйственного производства, участия в создании условий для развития малого и среднего предпринимательства;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2.6. содействия в создании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7. владения, пользования и распоряжения имуществом, находящимся в муниципальной собственности поселения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2.8. согласования проекта генерального плана поселения, проекта правил землепользования и застройки поселения, подготовленной на основе генерального плана  поселения проектов планировки и проектов межевания территории, проектов местных нормативов градостроительного проектирования, подготовки утверждения и выдачи градостроительных планов земельных участков, выдачи разрешений на строительство, разрешений на ввод объектов в эксплуатацию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9. содействия в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0. осуществления функций правового обеспечения деятельности органов местного самоуправл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1. осуществления функций по работе со сведениями, составляющими государственную тайну, их засекречиванию и защите в интересах обеспечения безопасност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2. осуществления функций организационного обеспечения деятельности органов  местного самоуправления посел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3. осуществления функций информатизации деятельности органов местного самоуправления посел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2.14 осуществления функции определения поставщиков (подрядчиков, исполнителей) в сфере осуществления закупок для муниципальных нужд в соответствии с частью 9 статьи 26 </w:t>
      </w:r>
      <w:r>
        <w:rPr/>
        <w:t xml:space="preserve">Федеральный закон от 05.04.2013 </w:t>
      </w:r>
      <w:r>
        <w:rPr>
          <w:color w:val="000000"/>
        </w:rPr>
        <w:t>№</w:t>
      </w:r>
      <w:r>
        <w:rPr/>
        <w:t xml:space="preserve"> 44-ФЗ "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3. Органам местного самоуправления Тихвинского района исполнение указанных в пунктах 1 и 2 полномочий и функций осуществлять от имени Пашозерского сельского поселения и в соответствии с муниципальными правовыми актами Пашозерского сельского поселе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4. Главе Пашозерского сельского поселения и главе администрации Пашозерского сельского поселения заключить соответствующие соглашения с главой Тихвинского района и главой администрации Тихвинского района на срок с 01 января 2016 года по 31 декабря 2016 года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5. Предусмотреть в бюджете Пашозерского сельского поселения на 2016 год межбюджетные трансферты для передачи в бюджет Тихвинского района на осуществление указанных в пунктах 1 и 2 полномочий и функций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6. Решение вступает в силу с 01 января 2016 год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лава муниципального образования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Пашозерское сельское поселени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ихвинского муниципального района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Ленинградской области                                                               Е.А. Михайлова</w:t>
      </w:r>
    </w:p>
    <w:sectPr>
      <w:type w:val="nextPage"/>
      <w:pgSz w:w="12240" w:h="15840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40:00Z</dcterms:created>
  <dc:creator>salov-a-v</dc:creator>
  <dc:description/>
  <cp:keywords/>
  <dc:language>en-US</dc:language>
  <cp:lastModifiedBy>pashozero-4</cp:lastModifiedBy>
  <cp:lastPrinted>2015-11-10T14:04:00Z</cp:lastPrinted>
  <dcterms:modified xsi:type="dcterms:W3CDTF">2015-11-10T12:06:00Z</dcterms:modified>
  <cp:revision>16</cp:revision>
  <dc:subject/>
  <dc:title>                                                                                                                                                                                               </dc:title>
</cp:coreProperties>
</file>