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ВЕТ ДЕПУТАТОВ ПАШОЗЕРСКОГО СЕЛЬСКОГО ПОСЕЛЕНИЯ)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6 ноября 2015 года                         № 08-4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назначении членов конкурсной комиссии по проведению конкурса на замещение должности главы администрации муниципального образования Пашозерское сельское поселение  Тихвинского 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В соответствии с частью 3 статьи 35 Устава Пашозерского сельского поселения; пунктом 3 Положения о конкурсной комиссии и порядке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, утвержденного решением совета депутатов Пашозерского сельского поселения от 6  ноября 2015года №08-48, совет депутатов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членами конкурсной комиссии по проведению конкурса на замещение должности главы администрации муниципального образования Пашозерское сельское поселение Тихвинского муниципального  района Ленинградской област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ову Елену Александровну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янина Александра Иванович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нцову Надежду Викторовну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озерское сельское посе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муниципальн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Ленинградской области                                                                  Е.А. Михайлова </w:t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jc w:val="center"/>
    </w:pPr>
    <w:rPr>
      <w:b/>
      <w:sz w:val="27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38:00Z</dcterms:created>
  <dc:creator>voroncova-n-v</dc:creator>
  <dc:description/>
  <cp:keywords/>
  <dc:language>en-US</dc:language>
  <cp:lastModifiedBy>pashozero-4</cp:lastModifiedBy>
  <cp:lastPrinted>2015-11-06T10:34:00Z</cp:lastPrinted>
  <dcterms:modified xsi:type="dcterms:W3CDTF">2015-11-12T10:30:00Z</dcterms:modified>
  <cp:revision>26</cp:revision>
  <dc:subject/>
  <dc:title>СОВЕТ  ДЕПУТАТОВ</dc:title>
</cp:coreProperties>
</file>