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ШОЗЕРСКОЕ СЕЛЬСКОЕ ПОСЕ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(СОВЕТ ДЕПУТАТОВ ПАШОЗЕРСКОГО СЕЛЬСКОГО ПОСЕЛЕНИЯ)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6 ноября 2015 года                             № 08-4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  <w:tab w:val="left" w:pos="5400" w:leader="none"/>
          <w:tab w:val="left" w:pos="9000" w:leader="none"/>
          <w:tab w:val="left" w:pos="9180" w:leader="none"/>
          <w:tab w:val="left" w:pos="9540" w:leader="none"/>
        </w:tabs>
        <w:rPr>
          <w:color w:val="000000"/>
        </w:rPr>
      </w:pPr>
      <w:r>
        <w:rPr>
          <w:color w:val="000000"/>
        </w:rPr>
        <w:t>Об объявлении конкурса на замещение должности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  <w:tab w:val="left" w:pos="5400" w:leader="none"/>
          <w:tab w:val="left" w:pos="9000" w:leader="none"/>
          <w:tab w:val="left" w:pos="9180" w:leader="none"/>
          <w:tab w:val="left" w:pos="954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лавы администрации муниципального образования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  <w:tab w:val="left" w:pos="5400" w:leader="none"/>
          <w:tab w:val="left" w:pos="9000" w:leader="none"/>
          <w:tab w:val="left" w:pos="9180" w:leader="none"/>
          <w:tab w:val="left" w:pos="9540" w:leader="none"/>
        </w:tabs>
        <w:rPr>
          <w:color w:val="000000"/>
        </w:rPr>
      </w:pPr>
      <w:r>
        <w:rPr>
          <w:color w:val="000000"/>
        </w:rPr>
        <w:t xml:space="preserve">Пашозерское сельское поселение Тихвинского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  <w:tab w:val="left" w:pos="5400" w:leader="none"/>
          <w:tab w:val="left" w:pos="9000" w:leader="none"/>
          <w:tab w:val="left" w:pos="9180" w:leader="none"/>
          <w:tab w:val="left" w:pos="9540" w:leader="none"/>
        </w:tabs>
        <w:rPr>
          <w:color w:val="000000"/>
        </w:rPr>
      </w:pPr>
      <w:r>
        <w:rPr>
          <w:color w:val="000000"/>
        </w:rPr>
        <w:t xml:space="preserve">муниципального района Ленинградской области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  <w:tab w:val="left" w:pos="5400" w:leader="none"/>
          <w:tab w:val="left" w:pos="9000" w:leader="none"/>
          <w:tab w:val="left" w:pos="9180" w:leader="none"/>
          <w:tab w:val="left" w:pos="9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В соответствии с пунктом 5 статьи 37 Федерального закона РФ от 6 октября 2003 года № 131-ФЗ «Об общих принципах организации местного самоуправления в Российской Федерации», частью 2.2. </w:t>
      </w:r>
      <w:r>
        <w:rPr>
          <w:bCs/>
        </w:rPr>
        <w:t xml:space="preserve">Положения </w:t>
      </w:r>
      <w:r>
        <w:rPr/>
        <w:t>о порядке проведения конкурса на замещение должности главы администрации муниципального образования Пашозерское  сельское поселение Тихвинского муниципального района Ленинградской области, утвержденного решением совета депутатов Пашозерского  сельского поселения от 24 сентября  2014 года № 08-05,</w:t>
      </w:r>
      <w:r>
        <w:rPr>
          <w:color w:val="000000"/>
        </w:rPr>
        <w:t xml:space="preserve"> в  связи  с  досрочным  сложением  полномочий главой  администрации,  совет депутатов муниципального образования Пашозерское   сельское поселение Тихвинского муниципального района 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ЕШИЛ: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1. Объявить конкурс на замещение должности главы администрации муниципального образования Пашозерское   сельское поселение Тихвинского муниципального района Ленинградской области (приложение)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2. Опубликовать объявление о проведении конкурса на замещение должности главы администрации муниципального образования Пашозерское сельское поселение Тихвинского муниципального района Ленинградской области в газете «Трудовая слава» и разместить в сети Интернет на официальном сайте Пашозер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00000"/>
        </w:rPr>
        <w:t>Пашозерское сельское посел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ихвинского муниципального района</w:t>
      </w:r>
    </w:p>
    <w:p>
      <w:pPr>
        <w:pStyle w:val="Normal"/>
        <w:jc w:val="both"/>
        <w:rPr/>
      </w:pPr>
      <w:r>
        <w:rPr>
          <w:color w:val="000000"/>
        </w:rPr>
        <w:t xml:space="preserve">Ленинградской области                                                                                         Е.А. Михайлова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jc w:val="right"/>
        <w:rPr/>
      </w:pPr>
      <w:r>
        <w:rPr>
          <w:color w:val="000000"/>
        </w:rPr>
        <w:t xml:space="preserve">Пашозерское сельское посел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ихвинского муниципального  райо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енинградской област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6.11. 2015 года № 08-46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ПРОВЕДЕНИИ КОНКУРСА НА ЗАМЕЩЕНИЕ ДОЛЖНОСТИ ГЛАВЫ АДМИНИСТРАЦИИ МУНИЦИПАЛЬНОГО ОБРАЗОВАНИЯ ПАШОЗЕРСКОЕ   СЕЛЬСКОЕ ПОСЕЛЕНИЕ ТИХВИНСКОГО МУНИЦИПАЛЬНОГО РАЙОНА  ЛЕНИНГРАД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депутатов муниципального образования Пашозерское  сельское поселение Тихвинского муниципального района Ленинградской области объявляет конкурс на замещение должности главы администрации муниципального образования Пашозерское сельское поселение Тихвинского муниципального района Ленинградской област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ата  проведения конкурса 3 декабря 2015  год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: 14-00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Место: д. Пашозеро, Городской микрорайон, дом 11, администрация  Пашозерского сельского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для участия в конкурсе на замещение должности главы администрации муниципального образования Пашозерское сельское поселение Тихвинского муниципального района Ленинградской области определены в Положении о порядке проведения конкурса на замещение должности главы  администрации  муниципального образования Пашозерское сельское поселение Тихвинского муниципального района Ленинградской обла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кументы и их копии для участия в конкурсе предоставляются  претендентами лично до 17 час. 00 мин. 1 декабря 2015г.  </w:t>
        <w:tab/>
        <w:t>Приёмные дни и часы: ежедневно, по адресу: д. Пашозеро, Городской микрорайон, дом 11, администрация  кроме  субботы  и  воскресенья, с 9 до 17 часов. Телефон 41-624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и прибытии на конкурс необходимо иметь паспорт или иной документ, удостоверяющий личность.</w:t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44:00Z</dcterms:created>
  <dc:creator>nazarova-a-v</dc:creator>
  <dc:description/>
  <cp:keywords/>
  <dc:language>en-US</dc:language>
  <cp:lastModifiedBy>pashozero-4</cp:lastModifiedBy>
  <cp:lastPrinted>2015-11-10T16:06:00Z</cp:lastPrinted>
  <dcterms:modified xsi:type="dcterms:W3CDTF">2015-11-12T08:47:00Z</dcterms:modified>
  <cp:revision>38</cp:revision>
  <dc:subject/>
  <dc:title>проект</dc:title>
</cp:coreProperties>
</file>