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ВЕТ ДЕПУТА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ПАШОЗЕРСКОЕ СЕЛЬСКОЕ ПОСЕ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(СОВЕТ  ДЕПУТАТОВ   ПАШОЗЕРСКОГО СЕЛЬСКОГО ПОСЕЛЕНИЯ)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ШЕНИЕ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     28 августа 2015 года                                                        № 08-44</w:t>
      </w:r>
    </w:p>
    <w:p>
      <w:pPr>
        <w:pStyle w:val="Normal"/>
        <w:widowControl w:val="false"/>
        <w:autoSpaceDE w:val="false"/>
        <w:ind w:right="48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4869" w:hanging="0"/>
        <w:jc w:val="both"/>
        <w:rPr/>
      </w:pPr>
      <w:r>
        <w:rPr>
          <w:color w:val="000000"/>
          <w:sz w:val="28"/>
          <w:szCs w:val="28"/>
        </w:rPr>
        <w:t xml:space="preserve">Об утверждении Положения о контрольно-счетной группе муниципального образования Пашозерское сельское поселение  Тихвинского муниципального района Ленинградской области в виде новой редакции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деятельности контрольно-счетных органов субъектов Российской Федерации и муниципальных образований», Уставом муниципального образования Пашозерское сельское поселение Тихвинского муниципального района Ленинградской области, совет депутатов Пашозерского сельского поселения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1. Утвердить Положение о контрольно-счетной группе муниципального образования Пашозерское  сельское поселение Тихвинского муниципального района Ленинградской области в виде новой редакции (приложение)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 момента  принятия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ашозерское сельское поселение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хвинского муниципального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Ленинградской области                                                        Е.А.Михайлова</w:t>
        <w:tab/>
        <w:tab/>
        <w:tab/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6480" w:hanging="0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widowControl w:val="false"/>
        <w:autoSpaceDE w:val="false"/>
        <w:ind w:left="6521" w:hanging="0"/>
        <w:rPr/>
      </w:pPr>
      <w:r>
        <w:rPr>
          <w:color w:val="000000"/>
        </w:rPr>
        <w:t>решением совета депутатов Пашозерского сельского поселения</w:t>
      </w:r>
    </w:p>
    <w:p>
      <w:pPr>
        <w:pStyle w:val="Normal"/>
        <w:widowControl w:val="false"/>
        <w:autoSpaceDE w:val="false"/>
        <w:ind w:left="6521" w:hanging="0"/>
        <w:rPr/>
      </w:pPr>
      <w:r>
        <w:rPr>
          <w:color w:val="000000"/>
        </w:rPr>
        <w:t>от  28  августа 2015г.</w:t>
      </w:r>
    </w:p>
    <w:p>
      <w:pPr>
        <w:pStyle w:val="Normal"/>
        <w:widowControl w:val="false"/>
        <w:autoSpaceDE w:val="false"/>
        <w:ind w:left="6521" w:hanging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08-44</w:t>
      </w:r>
    </w:p>
    <w:p>
      <w:pPr>
        <w:pStyle w:val="Normal"/>
        <w:widowControl w:val="false"/>
        <w:autoSpaceDE w:val="false"/>
        <w:ind w:firstLine="2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контрольно-счетной групп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 Пашозерское   сельское посе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хвинского муниципального района Ленинградской област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виде новой редак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стоящее Положение разработан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7.02.2011г. №6-ФЗ « Об общих принципах организации деятельности контрольно-счетных органов субъектов Российской Федерации и муниципальных образований» и определяет правовое положение, порядок создания и деятельности контрольно-счетной группы Пашозерского сельского поселения.</w:t>
      </w:r>
    </w:p>
    <w:p>
      <w:pPr>
        <w:pStyle w:val="Normal"/>
        <w:ind w:first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70"/>
        <w:jc w:val="both"/>
        <w:rPr/>
      </w:pPr>
      <w:r>
        <w:rPr>
          <w:b/>
          <w:bCs/>
          <w:color w:val="000000"/>
          <w:sz w:val="28"/>
          <w:szCs w:val="28"/>
        </w:rPr>
        <w:t>1. Общие полож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270"/>
        <w:jc w:val="both"/>
        <w:rPr/>
      </w:pPr>
      <w:r>
        <w:rPr>
          <w:color w:val="000000"/>
          <w:sz w:val="28"/>
          <w:szCs w:val="28"/>
        </w:rPr>
        <w:t xml:space="preserve">1.1. Контрольно-счетная группа Пашозерского сельского поселения (далее - контрольно-счетная группа) является постоянно действующим контрольным органом Пашозерского сельского поселения (далее - муниципального образования). </w:t>
      </w:r>
    </w:p>
    <w:p>
      <w:pPr>
        <w:pStyle w:val="Normal"/>
        <w:ind w:firstLine="270"/>
        <w:jc w:val="both"/>
        <w:rPr/>
      </w:pPr>
      <w:r>
        <w:rPr>
          <w:color w:val="000000"/>
          <w:sz w:val="28"/>
          <w:szCs w:val="28"/>
        </w:rPr>
        <w:t>1.2.  Контрольно-счетная группа  подконтрольна и подотчетна главе Пашозерского сельского поселения, совету депутатов Пашозерского сельского поселения (далее - совету депутатов).</w:t>
      </w:r>
    </w:p>
    <w:p>
      <w:pPr>
        <w:pStyle w:val="Normal"/>
        <w:ind w:firstLine="270"/>
        <w:jc w:val="both"/>
        <w:rPr/>
      </w:pPr>
      <w:r>
        <w:rPr>
          <w:color w:val="000000"/>
          <w:sz w:val="28"/>
          <w:szCs w:val="28"/>
        </w:rPr>
        <w:t>1.3.     В своей деятельности контрольно-счетная группа  руководствуется федеральным законодательством, законами и иными нормативными правовыми актами Ленинградской области, Уставом Пашозерского сельского поселения и иными муниципальными правовыми актами совета депутатов, настоящим Положением.</w:t>
      </w:r>
    </w:p>
    <w:p>
      <w:pPr>
        <w:pStyle w:val="Normal"/>
        <w:ind w:first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    Основными целями деятельности контрольно-счетной группы являются:</w:t>
      </w:r>
    </w:p>
    <w:p>
      <w:pPr>
        <w:pStyle w:val="Normal"/>
        <w:ind w:firstLine="270"/>
        <w:jc w:val="both"/>
        <w:rPr/>
      </w:pPr>
      <w:r>
        <w:rPr>
          <w:color w:val="000000"/>
          <w:sz w:val="28"/>
          <w:szCs w:val="28"/>
        </w:rPr>
        <w:t>- осуществление финансового контроля за соблюдением установленного порядка подготовки и рассмотрения проекта бюджета Пашозерского сельского поселения (далее - местного бюджета);</w:t>
      </w:r>
    </w:p>
    <w:p>
      <w:pPr>
        <w:pStyle w:val="Normal"/>
        <w:ind w:first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осуществление финансового контроля за исполнением местного бюджета;</w:t>
      </w:r>
    </w:p>
    <w:p>
      <w:pPr>
        <w:pStyle w:val="Normal"/>
        <w:ind w:first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финансового контроля за операциями с бюджетными средствами главных распорядителей, распорядителей и получателей средств местного бюджета, а также за соблюдением получателями бюджетных кредитов,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ind w:first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контроля за соблюдением установленного порядка управления и распоряжения имуществом, находящимся в собственности муниципального образования;</w:t>
      </w:r>
    </w:p>
    <w:p>
      <w:pPr>
        <w:pStyle w:val="Normal"/>
        <w:ind w:first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контроля за выполнением муниципальных программ и планов социально-экономического развития муниципального образования.</w:t>
      </w:r>
    </w:p>
    <w:p>
      <w:pPr>
        <w:pStyle w:val="Normal"/>
        <w:ind w:firstLine="270"/>
        <w:jc w:val="both"/>
        <w:rPr/>
      </w:pPr>
      <w:r>
        <w:rPr>
          <w:color w:val="000000"/>
          <w:sz w:val="28"/>
          <w:szCs w:val="28"/>
        </w:rPr>
        <w:t>1.5. Основными принципами деятельности контрольно-счетной группы являются законность, системность, объективность, ответственность, независимость, гласность.</w:t>
      </w:r>
    </w:p>
    <w:p>
      <w:pPr>
        <w:pStyle w:val="Normal"/>
        <w:ind w:firstLine="270"/>
        <w:jc w:val="both"/>
        <w:rPr/>
      </w:pPr>
      <w:r>
        <w:rPr>
          <w:color w:val="000000"/>
          <w:sz w:val="28"/>
          <w:szCs w:val="28"/>
        </w:rPr>
        <w:t>1.6. Средства на содержание контрольно-счетной группы предусматриваются в местном бюджете в составе расходов на содержание совета депутатов.</w:t>
      </w:r>
    </w:p>
    <w:p>
      <w:pPr>
        <w:pStyle w:val="Normal"/>
        <w:ind w:firstLine="270"/>
        <w:jc w:val="both"/>
        <w:rPr/>
      </w:pPr>
      <w:r>
        <w:rPr>
          <w:color w:val="000000"/>
          <w:sz w:val="28"/>
          <w:szCs w:val="28"/>
        </w:rPr>
        <w:t>1.7. Организационно-техническое обеспечение деятельности контрольно-счетной группы осуществляется аппаратом совета депутатов.</w:t>
      </w:r>
    </w:p>
    <w:p>
      <w:pPr>
        <w:pStyle w:val="Normal"/>
        <w:ind w:first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Контрольно-счетная группа  не является юридическим лицом, обладает функциональной и организационной независимостью в пределах целей и полномочий, определенных настоящим Положением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8"/>
          <w:szCs w:val="28"/>
        </w:rPr>
        <w:t>2. С</w:t>
      </w:r>
      <w:r>
        <w:rPr>
          <w:b/>
          <w:bCs/>
          <w:color w:val="000000"/>
          <w:sz w:val="28"/>
          <w:szCs w:val="28"/>
        </w:rPr>
        <w:t>остав и порядок формирования контрольно-счетной группы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2.1.      Контрольно-счетная группа состоит из председателя и специалистов контрольно-счетной группы. Численный состав контрольно-счетной группы утверждается решением совета депутатов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2.2  Председатель и специалисты контрольно-счетной группы назначаются на должность и освобождаются от должности решением совета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>Срок полномочий председателя, заместителя председателя и аудиторов контрольно-счетной группы составляет пять лет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ндидатуры на пост председателя и специалистов контрольно-счетной группы  вносятся на рассмотрение совету депутатов главой Пашозерского сельского поселения. В случае если совет депутатов не утвердил представленную кандидатуру, глава муниципального образования в месячный срок вносит на рассмотрение совету депутатов новую кандидатуру.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ешение об утверждении председателя и специалистов контрольно-счетной группы считается принятым, если за представленную кандидатуру проголосовало более половины от установленной численности депутатов совета депутатов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рудовой договор (контракт) с председателем и специалистами контрольно-счетной группы, работающими на постоянной основе, заключает глава Пашозерского сельского поселения. 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Председатель и специалисты контрольно-счетной группы освобождаются от должности решением совета депутатов в случае истечения срока полномочий председателя и специалистов контрольно-счетной группы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      Досрочное прекращение полномочий председателя и специалистов контрольно-счетной группы допускается в случаях: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 ненадлежащего исполнения ими служебных обязанностей, если такое решение будет принято большинством голосов от общего числа депутатов совета депутатов;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мерти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тставки по собственному желанию (наличия личного заявления об увольнении)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изнания недееспособным или ограниченно дееспособным вступившим в законную силу решением суда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явления умершим либо безвестно отсутствующим вступившим в законную силу решением суда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ступления в законную силу в отношении них обвинительного приговора суда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выезда за пределы Тихвинского района на постоянное место жительства.</w:t>
      </w:r>
    </w:p>
    <w:p>
      <w:pPr>
        <w:pStyle w:val="ConsPlusNormal"/>
        <w:jc w:val="both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стижения установленного законом субъекта Российской Федерации, нормативным правовым актом представительного органа муниципального образования в соответствии с федеральным законом предельного возраста пребывания в должности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ыявления обстоятельств, предусмотренных </w:t>
      </w:r>
      <w:hyperlink r:id="rId2">
        <w:r>
          <w:rPr>
            <w:rStyle w:val="InternetLink"/>
            <w:color w:val="000000"/>
            <w:sz w:val="28"/>
            <w:szCs w:val="28"/>
          </w:rPr>
          <w:t>частями 4</w:t>
        </w:r>
      </w:hyperlink>
      <w:r>
        <w:rPr>
          <w:color w:val="000000"/>
          <w:sz w:val="28"/>
          <w:szCs w:val="28"/>
        </w:rPr>
        <w:t xml:space="preserve"> - </w:t>
      </w:r>
      <w:hyperlink r:id="rId3">
        <w:r>
          <w:rPr>
            <w:rStyle w:val="InternetLink"/>
            <w:color w:val="000000"/>
            <w:sz w:val="28"/>
            <w:szCs w:val="28"/>
          </w:rPr>
          <w:t>6 статьи 7</w:t>
        </w:r>
      </w:hyperlink>
      <w:r>
        <w:rPr>
          <w:sz w:val="28"/>
          <w:szCs w:val="28"/>
        </w:rPr>
        <w:t xml:space="preserve"> Закона №6-ФЗ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ждане, замещающие муниципальные должности в контрольно-счетном органе муниципального образования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, главой муниципального образования, главой местной администрации, руководителями судебных и правоохранительных органов, расположенных на территории соответствующего муниципального образования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редседатель и специалисты контрольно-счетной группы, работающие на постоянной основе, являются муниципальными служащими, на которых распространяется действие федеральных нормативных правовых актов, нормативных правовых актов Ленинградской области, муниципальных правовых актов о муниципальной службе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</w:t>
      </w:r>
      <w:r>
        <w:rPr>
          <w:b/>
          <w:bCs/>
          <w:color w:val="000000"/>
          <w:sz w:val="28"/>
          <w:szCs w:val="28"/>
        </w:rPr>
        <w:t>редседатель и специалисты контрольно-счетной группы</w:t>
      </w:r>
    </w:p>
    <w:p>
      <w:pPr>
        <w:pStyle w:val="Normal"/>
        <w:ind w:firstLine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Н</w:t>
      </w:r>
      <w:r>
        <w:rPr>
          <w:sz w:val="28"/>
          <w:szCs w:val="28"/>
        </w:rPr>
        <w:t>а должность председателя, заместителя председателя и аудиторов контрольно-счетного органа муниципального образования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3.2.      Председатель контрольно-счетной группы не может быть депутатом совета депутатов, не может входить в состав органов местного самоуправления и заниматься другой оплачиваемой деятельностью, кроме преподавательской, научной и иной творческой деятельности.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3.3. Председатель контрольно-счетной группы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едставляет контрольно-счетную группу в органах государственной власти, органах местного самоуправления, судебных органах, иных организациях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 осуществляет руководство деятельностью контрольно-счетной группы и организует ее работу в соответствии с бюджетным законодательством, муниципальными правовыми актами совета депутатов и настоящим Положением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дает распоряжения по вопросам организации деятельности контрольно-счетной группы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реализацию контрольных, экспертно-аналитических и информационных полномочий контрольно-счетной группы, проводит контрольные мероприятия и несет ответственность за их результаты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представляет на рассмотрение главе Пашозерского сельского поселения кандидатуры на замещение вакантных должностей специалистов контрольно-счетной группы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представляет на согласование главе Пашозерского сельского поселения договоры со специалистами, привлекаемыми для участия в реализации контрольных и экспертно-аналитических полномочий контрольно-счетной группы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верждает и подписывает представления и заключения контрольно-счетной группы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представляет совету депутатов ежегодные отчеты о работе контрольно-счетной группы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направляет информацию о результатах проведенного контрольного мероприятия совету депутатов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по согласованию с руководителями соответствующих органов местного самоуправления имеет право принимать участие в заседаниях совета депутатов, его постоянных комиссий и рабочих групп, заседаниях других органов местного самоуправления по вопросам, отнесенным к полномочиям контрольно-счетной  комиссии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 обладает правом внесения проектов муниципальных правовых актов по вопросам, отнесенным к полномочиям контрольно-счетной группы, на рассмотрение совету депутатов;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существляет иные полномочия в соответствии с настоящим Положением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3.4. Специалист контрольно-счетной группы, работающий на постоянной основе, не может быть депутатом совета депутатов, не может входить в состав органов местного самоуправления и заниматься другой оплачиваемой деятельностью, кроме преподавательской, научной и иной творческой деятельности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3.5. Специалисты контрольно-счетной группы свою деятельность осуществляют в соответствии с утвержденными планами и распоряжениями председателя контрольно-счетной группы.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3.6. Должностные лица контрольно-счетной группы осуществляют реализацию контрольных, экспертно-аналитических и информационных полномочий контрольно-счетной группы, проводят контрольные мероприятия и несут ответственность за их результаты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3.7. Права, обязанности и ответственность должностных лиц контрольно-счетной группы определяются федеральным законодательством, законодательством Ленинградской области, муниципальными правовыми актами совета депутатов и настоящим Положением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8"/>
          <w:szCs w:val="28"/>
        </w:rPr>
        <w:t>4. Полномочия контрольно-счетной группы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Для достижения целей, изложенных в пункте 1.4. настоящего Положения, контрольно-счетная группа наделяется контрольными, экспертно-аналитическими и информационными полномочиями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и реализации контрольных полномочий контрольно-счетная группа осуществляет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троль за законностью, эффективностью и целевым использованием средств местного бюджета;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 контроль за своевременным исполнением доходных статей местного бюджета в части доходов, администрируемых органами местного самоуправления Пашозерского сельского поселения;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троль за своевременным исполнением расходных статей местного бюджета по объемам, структуре и целевому назначению;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за операциями с бюджетными средствами главных распорядителей, распорядителей и получателей средств местного бюджета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проведение по поручению главы Пашозерского сельского поселения проверки финансового состояния получателя муниципальной гарантии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за соблюдением получателями бюджетных кредитов, бюджетных инвестиций и муниципальных гарантий условий целевого использования и возврата средств местного бюджета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состояния и обслуживания муниципального долга, эффективности использования муниципальных заимствований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ю и осуществление контроля за законностью и эффективностью использования муниципальной собственности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за поступлением в местный бюджет средств, полученных от управления и распоряжения муниципальной собственностью (в том числе от приватизации, продажи, отчуждения в других формах, передачи в постоянное и временное пользование, доверительное управление, аренды)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и реализации экспертно-аналитических полномочий контрольно-счетная группа осуществляет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финансовой экспертизы и оценки обоснованности доходных и расходных статей проекта местного бюджета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финансовой экспертизы проектов муниципальных правовых актов органов местного самоуправления, предусматривающих расходы, покрываемые за счет средств местного бюджета, или влияющих на его формирование и исполнение (в том числе оценка эффективности и целесообразности принятия проектов муниципальных правовых актов органов местного самоуправления, предусматривающих предоставление налоговых льгот)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данных реестра расходных обязательств муниципального образования на предмет выявления соответствия между расходными обязательствами, включенными в реестр расходных обязательств, и расходными обязательствами, планируемыми к финансированию в очередном финансовом году в соответствии с нормами проекта местного бюджета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у предложений и проектов муниципальных правовых актов по вопросам совершенствования бюджетного процесса и муниципального финансового контроля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ценку эффективности предоставления налоговых и иных льгот и преимуществ, бюджетных кредитов за счет средств местного бюджета,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работы осуществляются контрольно-счетной группой как по поручению главы муниципального образования, так и по собственной инициативе контрольно-счетной группы. При наличии соответствующего поручения главы муниципального образования, результаты проведенных экспертно-аналитических работ в форме заключения контрольно-счетной группы предоставляются в сроки, указанные в данном поручении, главе муниципального образования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Результаты проведенных по собственной инициативе экспертно-аналитических работ в форме заключения контрольно-счетной группы направляются в совет депутатов, главе администрации муниципального образования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ри реализации информационных полномочий контрольно-счетная группа осуществляет: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направление информации о результатах проведенного контрольного мероприятия совету депутатов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  представление совету депутатов ежегодных отчетов о работе контрольно-счетной группы и опубликование указанных отчетов в средствах массовой информации; 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убликование (обнародование) итоговых результатов проведенных контрольных мероприятий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Контрольно-счетная группа  при осуществлении своих полномочий вправе взаимодействовать с государственными финансовыми контрольными органами, а также правоохранительными органами, привлекать на договорной основе аудиторские фирмы или отдельных специалистов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8"/>
          <w:szCs w:val="28"/>
        </w:rPr>
        <w:t>5. Порядок осуществления полномочий контрольно-счетной групп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5.1. Контрольные полномочия контрольно-счетной группы распространяются на все органы местного самоуправления муниципального образования Пашозерского сельского поселения, их структурные подразделения, предприятия и учреждения, иные организации (далее - объекты контроля), если они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вляются главными распорядителями, распорядителями, получателями средств местного бюджета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уют муниципальную собственность и/или управляют ею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вляются получателями муниципальных гарантий и/или бюджетных кредитов, бюджетных инвестиций за счет средств местного бюджета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еятельность указанных объектов контроля контрольные полномочия контрольно-счетной группы распространяются в части, связанной с получением, перечислением или использованием ими средств местного бюджета, муниципальной собственности.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контрольных мероприятий должностные лица контрольно-счетной группы не должны вмешиваться в оперативную деятельность проверяемых объектов контроля, предавать гласности промежуточные результаты контрольных мероприятий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Руководители, должностные лица объектов контроля обязаны предоставить по запросам контрольно-счетной группы требуемые ею в пределах ее полномочий, установленных настоящим Положением, документы, материалы и информацию, необходимые для осуществления деятельности контрольно-счетной группы. Указанные запросы контрольно-счетной группы подписываются ее председателем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или уклонение руководителей, должностных лиц объектов контроля от своевременного предоставления документации или информации по требованию контрольно-счетной группы, а также предоставление заведомо ложной информации влечет за собой ответственность, предусмотренную федеральным законодательством, законодательством Ленинградской области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В целях реализации контрольных полномочий контрольно-счетная группа имеет право проводить следующие виды контрольных мероприятий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язательные контрольные действия по документальной и фактической проверке законности и обоснованности совершенных в проверяемом периоде операций со средствами местного бюджета, по использованию и управлению муниципальной собственностью поселения и осуществлению финансово-хозяйственной деятельности, совершенной проверяемым объектом контроля в определенном периоде, а также проверке их отражения в бухгалтерском (бюджетном) учете и отчетности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и анализ деятельности объекта контроля по отдельным направлениям или вопросам с использованием выборочного документального контроля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5.4. Контрольные мероприятия проводятся по месту расположения проверяемого объекта контроля на основании годового плана деятельности контрольно-счетной группы и при наличии соответствующего постановления главы Пашозерского сельского поселения.       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Внеплановые контрольные мероприятия проводятся на основании соответствующего постановления главы Пашозерского сельского поселения о проведении контрольного мероприятия в отношении конкретного объекта контроля.       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Постановление главы Пашозерского сельского поселения о проведении контрольного мероприятия в обязательном порядке должно содержать следующую информацию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ание для проведения контрольного мероприятия (годовой, квартальный план деятельности контрольно-счетной группы, внеплановое контрольное мероприятие)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проверяемого объекта контроля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ткое описание содержания контрольного мероприятия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перечень должностных лиц контрольно-счетной группы, уполномоченных на проведение данного контрольного мероприятия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уемые сроки проведения контрольного мероприятия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Контрольные мероприятия проводятся председателем и специалистами контрольно-счетной группы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своих служебных обязанностей председатель и специалисты контрольно-счетной группы по предъявлению постановления главы муниципального образования о проведении контрольного мероприятия в отношении конкретного органа местного самоуправления, организации, и служебного удостоверения или иного документа, удостоверяющего личность, имеют право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ходить в помещения, занимаемые объектами контроля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чатывать кассы, кассовые и служебные помещения, склады и архивы объектов контроля при обнаружении подделок, подлогов, хищений и злоупотреблений, изымать необходимые документы, оставляя в делах акт изъятия или опись изъятых документов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проверяемых объектов контроля обязаны создавать должностным лицам контрольно-счетной группы необходимые условия для работы, осуществления контрольных мероприятий, предоставлять им необходимые помещения и средства связи, обеспечивать техническое обслуживание и выполнение работ по делопроизводству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Результаты проведенного контрольного мероприятия оформляются актом по форме, утвержденной председателем контрольно-счетной группы. За достоверность фактов, изложенных в акте, должностные лица контрольно-счетной группы, осуществляющие контрольное мероприятие, несут персональную ответственность. 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подписывается должностными лицами контрольно-счетной группы, осуществляющими контрольное мероприятие. В десятидневный срок с даты подписания должностными лицами контрольно-счетной группы акт доводится до сведения руководителя и главного бухгалтера объекта контроля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может быть направлен объекту контроля по почте заказным письмом или передан иным способом, свидетельствующим о дате его получения. В этом случае к экземпляру акта, остающемуся на хранении в контрольно-счетной группе, прилагаются документы, подтверждающие факт почтового отправления или иного способа передачи акта объекту контроля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согласия с фактами, изложенными в акте, а также с выводами и предложениями должностных лиц контрольно-счетной группы руководитель объекта контроля обязан в течение десяти календарных дней со дня получения акта, представить возражения по акту в целом или по его отдельным положениям, а также документы (их заверенные копии), подтверждающие обоснованность возражений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Информация, изложенная в акте, а также материалы рассмотрения возражений по акту являются основанием для подготовки представления контрольно-счетной группы о результатах проведенного контрольного мероприятия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для составления представления контрольно-счетной группы утверждается председателем контрольно-счетной группы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контрольно-счетной группы составляется по результатам проведенного контрольного мероприятия, подписывается председателем контрольно-счетной группы и направляется руководителям проверяемых объектов контроля для принятия мер по устранению выявленных в ходе контрольного мероприятия нарушений, возмещению ущерба, причиненного местному бюджету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контрольно-счетной группы должно быть рассмотрено в месячный срок со дня получения. О принятых в результате рассмотрения представления решениях и мерах по их реализации контрольно-счетная группа уведомляется в письменной форме незамедлительно, но не позднее истечения месячного срока со дня получения представления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сполнение или ненадлежащее исполнение требований контрольно-счетной группы, изложенных в представлении, а равно нарушение установленного срока сообщения о результатах рассмотрения представления влечет за собой ответственность, предусмотренную федеральным законодательством, законодательством Ленинградской области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5.8. В случае выявления контрольно-счетной группой при проведении контрольных мероприятий фактов нарушения бюджетного законодательства, соответствующие материалы контрольных мероприятий (представление, копия акта) передаются контрольно-счетной группой в комитет финансов для применения к нарушителю мер принуждения в соответствии с Бюджетным кодексом Российской Федерации, положением о бюджетном процессе в Пашозерском сельском поселении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финансов в месячный срок со дня получения материалов по результатам контрольного мероприятия сообщает контрольно-счетной группе в письменной форме о принятых мерах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В случае выявления контрольно-счетной группой при проведении контрольных мероприятий фактов совершения общественно опасных деяний, запрещенных Уголовным кодексом Российской Федерации под угрозой наказания, соответствующие материалы контрольных мероприятий по решению совета депутатов передаются контрольно-счетной группой в правоохранительные органы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5.9. Информация о результатах проведенного контрольного мероприятия направляется совету депутатов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8"/>
          <w:szCs w:val="28"/>
        </w:rPr>
        <w:t>6. Планирование деятельности и отчетность контрольно-счетной группы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Контрольно-счетная группа осуществляет свою деятельность на основе годовых и квартальных планов, которые формируются исходя из необходимости обеспечения ее полномочий с учетом всех видов и направлений деятельности контрольно-счетной группы. Планы включают контрольные мероприятия и другие виды работ с указанием сроков их проведения, ответственных должностных лиц контрольно-счетной группы, а также отдельных специалистов, привлекаемых на договорной основе.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Годовой и квартальный планы деятельности контрольно-счетной группы утверждаются главой муниципального образования. Годовой план представляется на утверждение до 31 декабря текущего года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Внеплановые работы проводятся на основании постановления главы Пашозерского сельского поселения.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6.3. Отчет о реализации годового плана деятельности контрольно-счетной группы ежегодно представляется на утверждение совету депутатов одновременно с отчетом об исполнении местного бюджета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й отчет подлежит опубликованию (обнародованию)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D34C8539C912B2F8308F9718308DF30AAB03C0997373826906AE6D05C0DC77DCF949B3627F011Bh5dCH" TargetMode="External"/><Relationship Id="rId3" Type="http://schemas.openxmlformats.org/officeDocument/2006/relationships/hyperlink" Target="consultantplus://offline/ref=A6D34C8539C912B2F8308F9718308DF30AAB03C0997373826906AE6D05C0DC77DCF949B3627F011Bh5dA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6:00Z</dcterms:created>
  <dc:creator>kom-63-1</dc:creator>
  <dc:description/>
  <cp:keywords/>
  <dc:language>en-US</dc:language>
  <cp:lastModifiedBy>mikhajjlova-e-a</cp:lastModifiedBy>
  <cp:lastPrinted>2015-08-27T12:32:00Z</cp:lastPrinted>
  <dcterms:modified xsi:type="dcterms:W3CDTF">2015-08-31T07:26:00Z</dcterms:modified>
  <cp:revision>10</cp:revision>
  <dc:subject/>
  <dc:title>СОВЕТ ДЕПУТАТОВ</dc:title>
</cp:coreProperties>
</file>